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ешок к уведомлению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____" ______________ 200__ г. Время _________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муниципа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_" ____________ 200__ г.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емельным   кодексом  Российской  Федерации,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 (Кодекс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б административном правонарушении, местным законо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(или Вашего полномочного представителя с доверенностью) прибы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 по  городу  Краснознаменску Управления Роснедвижимости по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____" __________200__ г. к _____ часам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ведения  мероприятий  по  осуществлению государственно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ебе необходимо иметь  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,  свидетельство ИНН, справку с реквизитами и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м;  документ, подтверждающий полномочия; имеющиеся документы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земельным участком, 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личия  достаточных данных о надлежащем уведомлении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го возбуждается дело об административном правонарушени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и  месте  рассмотрения  поступивших материалов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е (пункт 4 постановления Пленума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4.03.2005 N 5 "О некоторых вопросах, возникающи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при  применении  Кодекса  Российской  Федерации 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инспектора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7</Characters>
  <CharactersWithSpaces>2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9:46:00Z</dcterms:modified>
  <cp:revision>2</cp:revision>
  <dc:subject>Корешок</dc:subject>
  <dc:title>Корешок к уведомлению руководителя организации, предприятия, учреждения, индивидуального предпринимателя, физического лица о начале проведения мероприятий по осуществлению государственного земель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