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моженная конвенция МДП от 14.11.1975, в которой приведена данная форма, вступила в силу для СССР с 8 декабря 1982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опросу, касающемуся применения Таможенной конвенции МДП от 14.11.1975 см. Приказ ГТК РФ от 18.05.1994 N 2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ьзования книжкой МД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РЕШОК N 1 (нечетные страницы белого цвета) КНИЖКИ МДП   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 Принято для оформления таможней (какой) .......│6. Подпис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 За N ..........................................│должнос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 Наложенные пломбы или опознавательные знаки ...│лица таможн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┌───┐ Наложенные печати и пломбы или опознава-  │ и штемпел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└───┘                                           │  </w:t>
      </w:r>
      <w:r>
        <w:rPr/>
        <w:t>таможни 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ельные знаки признаны неповрежденными            │    дат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 Разное (установленный маршрут, таможня, где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лжен быть представлен груз, и т.д.)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┴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РЫВНОЙ ЛИСТОК N 1               1. КНИЖКА МДП N .......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┬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Таможня (и) места отправления│3. Выдана         (наименова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. ............   2. ........│выдающего документ объединения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3. ............              ├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4. Действительна для оформ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таможней места отправления д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включительно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официального использования  │5. Держатель             книж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(наименование, адрес, страна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├─────────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6. Страна       │  7. Страна(ы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отправления     │  назнач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┴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Регистрационный(ые) номер(а) │10. Прилагаемые    к  манифест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рожного(ых) транспортного(ых) │документы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а(-)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Свидетельство(а) о допущении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N и дата)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┤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РУЗОВОЙ МАНИФЕСТ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┬───────────┴─────┬────────┬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а) Грузовое(ые) │ 12. Число и род │13. Вес │ 18.  Наложен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деление(ия)   или │ грузовых   мест │брутто  │ пломбы      ил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ейнер(ы)        │ или  предметов; │в кг    │ опознаватель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b)  Опознавательные │ описание грузов │        │ знаки   (число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наки    и   номера │                 │        │ идентификация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вых   мест или │           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метов           │           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┬───┴─┬───────────────┴─────┬──┘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 Общее  число│Число│15. Я заявляю,    что│19. Таможня   мес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вых   мест,│     │сведения, приведенные│        отпр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исанных     в│     │выше в рубриках   1 -│Подпись должност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нифесте       │     │14, точны   и   полны│ного лица таможни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назначения│     │16. Место   и    дата│штемпель таможни 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┤</w:t>
      </w:r>
      <w:r>
        <w:rPr/>
        <w:t>17. Подпись держателя│датой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. Таможня   │     │или его представителя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┤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. Таможня   │     │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┤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3. Таможня   │     │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┴─────┴─────────────────────┴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. Свидетельство о принятии груза к таможенному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формлению (таможня места отправления или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межуточная таможня при въезде)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┬─────────────────────┤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. Наложенные  печати   и     │22. Продолжительность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┌─┐ </w:t>
      </w:r>
      <w:r>
        <w:rPr/>
        <w:t>пломбы или опознавательные │транзитной перевозки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┘ </w:t>
      </w:r>
      <w:r>
        <w:rPr/>
        <w:t>знаки             признаны │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еповрежденными            │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┴──────────┬──────────┤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3. Зарегистрировано таможней (какой) ... │за N .....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┴──────────┤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4. Разное (установленный маршрут, таможня, где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жен быть представлен груз, и т.д.)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5. Подпись должностного лица таможни и штемпель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можни с датой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┴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РЕШОК N 2 (четные страницы зеленого цвета) КНИЖКИ МДП   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 Принято для оформления таможней (какой) .......│6. Подпис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 За N ..........................................│должнос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 Наложенные пломбы или опознавательные знаки ...│лица таможн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┌───┐ Наложенные печати и пломбы или опознава-  │ и штемпел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└───┘                                           │  </w:t>
      </w:r>
      <w:r>
        <w:rPr/>
        <w:t>таможни 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ельные знаки признаны неповрежденными            │    дат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 Разное (установленный маршрут, таможня, где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лжен быть представлен груз, и т.д.)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┴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РЫВНОЙ ЛИСТОК N 2               1. КНИЖКА МДП N .......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┬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Таможня (и) места отправления│3. Выдана         (наименова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. ............   2. ........│выдающего документ объединения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3. ............              ├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4. Действительна для оформ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таможней места отправления д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включительно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официального использования  │5. Держатель             книж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(наименование, адрес, страна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├─────────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6. Страна       │  7. Страна(ы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отправления     │  назнач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┴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Регистрационный(ые) номер(а) │10. Прилагаемые    к  манифест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рожного(ых) транспортного(ых) │документы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а(-)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Свидетельство(а) о допущении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N и дата)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┤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РУЗОВОЙ МАНИФЕСТ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┬───────────┴─────┬────────┬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а) Грузовое(ые) │ 12. Число и род │13. Вес │ 18.  Наложен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деление(ия)   или │ грузовых   мест │брутто  │ пломбы      ил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ейнер(ы)        │ или  предметов; │в кг    │ опознаватель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b)  Опознавательные │ описание грузов │        │ знаки   (число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наки    и   номера │                 │        │ идентификация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вых   мест или │           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метов           │           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┬───┴─┬───────────────┴─────┬──┘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 Общее  число│Число│15. Я заявляю,    что│19. Таможня   мес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вых   мест,│     │сведения, приведенные│        отпр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исанных     в│     │выше в рубриках   1 -│Подпись должност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нифесте       │     │14, точны   и   полны│ного лица таможни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назначения│     │16. Место   и    дата│штемпель таможни 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┤</w:t>
      </w:r>
      <w:r>
        <w:rPr/>
        <w:t>17. Подпись держателя│датой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. Таможня   │     │или его представителя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┤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. Таможня   │     │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┤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3. Таможня   │     │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┴─────┴────────────────┬────┴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0. Свидетельство  о принятии груза к │26. Свидетельство      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аможенному оформлению (таможня места │           произведенн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правления или промежуточная таможня │таможенном    оформлен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и въезде)                           │(промежуточная   таможн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</w:t>
      </w:r>
      <w:r>
        <w:rPr/>
        <w:t>при   выезде или таможн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</w:t>
      </w:r>
      <w:r>
        <w:rPr/>
        <w:t>места назначения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┬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.    Наложенные│22. Продолжительность│27. Наложенные печати 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чати   и пломбы│транзитной перевозки │┌─┐пломбы            ил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┌─┐ </w:t>
      </w:r>
      <w:r>
        <w:rPr/>
        <w:t>или опознава-│                     │└─┘опознавательные зна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┘ </w:t>
      </w:r>
      <w:r>
        <w:rPr/>
        <w:t>тельные знаки│                     │признаны неповрежденны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знаны         │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поврежденными  │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┴────────────────────┬┴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3. Зарегистрировано таможней         │28. Число    оформлен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какой) ...  за N .....               │грузовых мес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──────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4. Разное (установленный маршрут,    │29. Оговорки         пр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можня, где должен быть представлен  │оформлении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, и т.д.) 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        ├─────────────────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5. Подпись должностного лица таможни │30. Подпись должност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штемпель таможни с датой            │лица таможни и  штемпел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с датой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.................................. │.......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┴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3</Words>
  <Characters>10586</Characters>
  <CharactersWithSpaces>90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6:00Z</dcterms:created>
  <dc:creator>Совет Министров СССР~Организация Объединенных Наций</dc:creator>
  <dc:description/>
  <dc:language>en-US</dc:language>
  <cp:lastModifiedBy/>
  <dcterms:modified xsi:type="dcterms:W3CDTF">2011-10-30T09:46:00Z</dcterms:modified>
  <cp:revision>2</cp:revision>
  <dc:subject>Корешок</dc:subject>
  <dc:title>Корешок книжки международной дорожной перевоз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