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 об общежи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"__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динения, предприятия, учрежден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РЕШОК ОРД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ЖИЛУЮ ПЛОЩАДЬ В ОБЩЕЖ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__ СЕР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 выдан гр. ________________________________________________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работает (учится) в ________________________________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занятия жилой площад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мната на несколько человек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индивидуальное 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житии N __________ по ул. ________________________________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 , корпус N ____________ , комнат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ри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 в индивидуальное 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дер выдан  на  основании  совместного решения админ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комитета и комитета комсом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бъединение, предприятие, учреждение,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учебное заве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СТАВ СЕМ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485"/>
        <w:gridCol w:w="472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рождения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 с лицом,</w:t>
              <w:br/>
              <w:t>на имя которого выдан ордер</w:t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бъединения,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организации или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 - фамилия и инициалы)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дер получи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"__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динения, предприятия, учрежден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учебного за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2</Characters>
  <CharactersWithSpaces>2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Совет Министров РСФСР</dc:creator>
  <dc:description/>
  <dc:language>en-US</dc:language>
  <cp:lastModifiedBy/>
  <dcterms:modified xsi:type="dcterms:W3CDTF">2011-10-30T09:46:00Z</dcterms:modified>
  <cp:revision>2</cp:revision>
  <dc:subject>Корешок</dc:subject>
  <dc:title>Корешок ордера на жилую площадь в общежи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