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решок плацкарты, оформляемой ручным способ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С             Специальные указания B 18005 Штемпель места выдачи с д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ZD  ПЛАЦКАРТА Besondere Angaben            Tagesstempel der Ausgabestelle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BETTKARTE ┌──────────────────┐  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│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│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│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┘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 билету             для         человек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Zum Fahrausweis .... fur ....... Reisenden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/von                              │по/nach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ез/uber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┬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19      │ &lt;*&gt;              │&lt;*&gt;            │&lt;*&gt;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┴──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ел. дорога                  Класс и категория            │&lt;*&gt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Eisenbahn .................. Klasse und Kategorie .......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┬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а за проезд 1 пассажира│Руб.│      │В валюте страны выдач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reis fur eine Person      │Rbl.│      │In der Wahrung des Ausgabelande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стоимость            │Руб.│      │Комиссионный сбо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Gesamtbetrag               │Rbl.│      │Vormerkgebuhr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┼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онный сбор          │Руб.│      │Использована в вагоне жел. до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ormerkgebuhr              │Rbl.│      │Im Wagen der Eisenbahn benutzt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┴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исунок не приводи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0</Characters>
  <CharactersWithSpaces>2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Организация сотрудничества железных дорог</dc:creator>
  <dc:description/>
  <dc:language>en-US</dc:language>
  <cp:lastModifiedBy/>
  <dcterms:modified xsi:type="dcterms:W3CDTF">2011-10-30T09:46:00Z</dcterms:modified>
  <cp:revision>2</cp:revision>
  <dc:subject>Корешок</dc:subject>
  <dc:title>Корешок плацкарты, оформляемой ручным способом. Серия B 18005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