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МПС РФ от 19.12.2002 N 791р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2 N 791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ДУ-22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ПС России в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(отдел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финанс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ЕШОК ПРИКА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ЛАТУ ШТРАФА ПАССАЖИРУ, СВЯЗАННОГО С ЗА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ЛЕНИЯ ИЛИ ОПОЗДАНИЯ ПАССАЖИРСК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е по заявленной претензии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штрафа 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банк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ную сумму отнести за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новной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возвращаю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(отдел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ктора (отдел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приказа на выплату штрафа пассажиру, связанного с задержкой отправления или опоздания пассажирского поезда. Форма № ФДУ-22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