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1992 No. 14-3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ешок сберегательного (депозитного) сертификата No. _____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 руб. __ коп.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 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возврата 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му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местонахожд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и паспортные данные в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т получи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вклад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го уполномоченных ли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Центральный банк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сберегательного (депозитного) сертиф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