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решок справки о сдаче жилого помещения Серия 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 он  занимаемое  жилое  помещение  для  постоянног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е жилое помещение (ненужное зачеркнуть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тдельная кварти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ичество комнат, площадь (общ./жил.) кв. м или комната в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вартире, площадь (жил.)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ороде ________, по улице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 N ______, корп. N _______, кв. N ___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дал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, которому сдана квартира приватизировал, оставил родственник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у о сдаче жилого помещ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стоянное, служеб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 серия ____ N ______, выд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(структурного подразделения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а оборон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следнему месту военной службы в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сдал (не сдал)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труктурного подразделени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а Министерства оборон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у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 военнослужащего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ьный талон справки о сдач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ысылается в уполномоченный орган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ия 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м,  что  он занимаемое жилое помещение для постоянног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е жилое помещение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дельная квартира, количество комнат, площадь (общ./жил.) кв. 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ната в коммунальной квартире, площадь (жил.)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ороде ________, по улице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 N ___, корп. N ____, кв. N ___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дал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, которому сдана квартира приватизировал, оставил родственник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у о сдаче жилого помещ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стоянное, служеб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 серия ______ N ____, выд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(структурного подразделения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а оборон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следнему месту военной службы в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сдал (не сдал)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труктурного подразделени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а Министерства оборон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у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 военнослужащего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равка о сдаче жилого помещения Серия 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он  занимает  жилое  помещение  для  постоянного 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е жилое помещение (ненужное зачеркнуть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тдельная кварти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ичество комнат, площадь (общ./жил.) кв. м или комната в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вартире, площадь (жил.)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ороде ______, по у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 N _____, корп. N _____, кв. N ___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дал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, которому сдана квартира, приватизировал, оставил родственни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у о сдаче жилого помещ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стоянное, служеб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 серия _______ N __________, выд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(структурного подразделения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а оборон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следнему месту военной службы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сдал (не сдал)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труктурного подразделени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а Министерства оборон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4</Words>
  <Characters>6316</Characters>
  <CharactersWithSpaces>5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обороны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справки о сдаче военнослужащим жилого помещени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