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Корешок товаробагажной кви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┬────────────┬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С            МЕЖДУНАРОДНОЕ ПАССАЖИРСКОЕ СООБЩЕНИЕ                           │ ЖЕЛЕЗНЫЕ ДОРОГИ │Провозная   │Дополнительные сборы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RZD             INTERNATIONALER PERSONENVERKEHR                              │   EISENBAHNEN   │плата       │    (В тар. вал.)    │Insgesam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                │</w:t>
      </w:r>
      <w:r>
        <w:rPr>
          <w:sz w:val="16"/>
          <w:szCs w:val="16"/>
        </w:rPr>
        <w:t>Fracht      │    Nebengebuhre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</w:t>
      </w:r>
      <w:r>
        <w:rPr>
          <w:sz w:val="16"/>
          <w:szCs w:val="16"/>
        </w:rPr>
        <w:t>A 999999      │                 │В тар.      │(in der Tarifwahrung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ОРЕШОК ТОВАРОБАГАЖНОЙ КВИТАНЦИИ                             │                 │валюте      ├──────────────┬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STAMM DES EXPRESSGUTCHEINES                                │                 │In der      │за объявленную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                │</w:t>
      </w:r>
      <w:r>
        <w:rPr>
          <w:sz w:val="16"/>
          <w:szCs w:val="16"/>
        </w:rPr>
        <w:t>Tarifwahrung│   ценность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                │            │</w:t>
      </w:r>
      <w:r>
        <w:rPr>
          <w:sz w:val="16"/>
          <w:szCs w:val="16"/>
        </w:rPr>
        <w:t>fur Wertangabe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страны дороги отправления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Land Abgangsbahn                                                             │               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 N                Дата отправления                                      │               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Zug                    Abgangsdatum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отправления       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sandbahnhof und - bahn          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назначения                                                  │ ВСЕГО ВЗЫСКАНО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stimmungsbahnhof und - bahn                                                │INSGESAMT ERHOBEN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┴────────────┴──────────────┴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ь следования _____________________________________________________________│Взыскан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forderungsweg         (пограничные станции/Grenzbahnhof)                   │Erhoben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──────────────────────────┤        </w:t>
      </w:r>
      <w:r>
        <w:rPr>
          <w:sz w:val="16"/>
          <w:szCs w:val="16"/>
        </w:rPr>
        <w:t>(цифрами и прописью в нац. вал./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итель и его адрес _____________________________________________________│        in Ziffern und Worten in der Nationalwahrung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bsender und seine      (фамилия, имя, отчество/Name, Vorname und Vatersname)│Багажный кассир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schrift                                                                    │Kassierer der Gepackabfertigung)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──────────────────────────┤                                    </w:t>
      </w:r>
      <w:r>
        <w:rPr>
          <w:sz w:val="16"/>
          <w:szCs w:val="16"/>
        </w:rPr>
        <w:t>(подпись/leserliche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ь и его адрес ______________________________________________________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Empfanger und seine    (фамилия, имя, отчество/Name, Vorname und Vatersname)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schrift                                                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┬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явленная ценность ________________________________________________________│Отметка станции отправления       │ Отметка о прием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gegebener Wert     (цифрами и прописью в тар. вал./                        │о недостатках в упаковке или о    │ товаробагажа к перевоз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in Ziffern und Worten in der Tarifwahrung)              │состоянии товаробагажа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Vermerk des Versandbahnhofs uber  │ Vermerk uber die Annahm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метка о приложении документов                                              │mangelhafte Verpackung oder den   │ des Reisegepacks zu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выполнения таможенных и прочих формальностей                             │Zustand des Reisegepacks          │ Beforderung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merk uber Beigabe von Papieren zur Erfullung                              │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der Zoll - und sonstigen Verwaltungsvorschriften                             │                                  │ ┌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┬──────────┬────────────┬─────────────────────────┬────────────────┤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ест│Род       │Наименование│Масса в кг               │Объявленная    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Stuckzahl │упаковки  │груза       │Masse in kg              │ценность       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Art der   │Bezeichnung ├──────────────┬──────────┤отдельных мест 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Verpackung│des Gutes   │действительная│для       │(в нац. валюте)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</w:t>
      </w:r>
      <w:r>
        <w:rPr>
          <w:sz w:val="16"/>
          <w:szCs w:val="16"/>
        </w:rPr>
        <w:t>wirkliches    │исчисления│Angegebener Wert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провозной │der einzelnen   │  ┌────────────────────────┐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платы     │Gepackstucke    │  │ Штемпель станции       │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fur die   │(in der         │  │ Stationsstempel        │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Berechnung│Nationalwahrung)│  └────────────────────────┘      │ └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der Fracht│                │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┼────────────┼──────────────┼──────────┼────────────────┤</w:t>
      </w:r>
      <w:r>
        <w:rPr>
          <w:sz w:val="16"/>
          <w:szCs w:val="16"/>
        </w:rPr>
        <w:t>Весовщик/Wiegemeister             │ Календарный штемп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      │            │              │          │                │                                  │ </w:t>
      </w:r>
      <w:r>
        <w:rPr>
          <w:sz w:val="16"/>
          <w:szCs w:val="16"/>
        </w:rPr>
        <w:t>станции отпра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┴────────────┼──────────────┼──────────┼────────────────┤</w:t>
      </w:r>
      <w:r>
        <w:rPr>
          <w:sz w:val="16"/>
          <w:szCs w:val="16"/>
        </w:rPr>
        <w:t>__________________________________│ Tagesstempel des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Итого                 │              │          │                │(подпись/Unterschrift)            │ Versandbahnhofs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Insgesamt             │              │          │                │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─────────────────┴──────────────┴──────────┴────────────────┴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5</Characters>
  <CharactersWithSpaces>7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Организация сотрудничества железных дорог</dc:creator>
  <dc:description/>
  <dc:language>en-US</dc:language>
  <cp:lastModifiedBy/>
  <dcterms:modified xsi:type="dcterms:W3CDTF">2011-10-30T09:46:00Z</dcterms:modified>
  <cp:revision>2</cp:revision>
  <dc:subject>Корешок</dc:subject>
  <dc:title>Корешок товаробагажной квитанции. Серия A 999999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