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Корешок товаробагажной кви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┬─────────┬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МЕЖДУНАРОДНОЕ                                      │ ЖЕЛЕЗНЫЕ ДОРОГИ │Провозная│  Дополнительные сборы  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ПАССАЖИРСКОЕ СООБЩЕНИЕ                                  │   EISENBAHNEN   │ плата   │     (руб. коп.)         │Insgesam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INTERNATIONALER PERSONENVERKEHR                             │                 │ Fracht  │Nebengebuhren (Rub. Kop.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КОРЕШОК ТОВАРОБАГАЖНОЙ                      A 095003   │                 ├────┬────┼──────────────┬─────┬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КВИТАНЦИИ                                        │                 │руб.│коп.│за объявленную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STAMM ZUM EXPRESSGUTSCHEIN                               │                 │Rub.│Kop.│   ценность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│                 │    │    │</w:t>
      </w:r>
      <w:r>
        <w:rPr>
          <w:sz w:val="16"/>
          <w:szCs w:val="16"/>
        </w:rPr>
        <w:t>fur Wertangabe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страны дороги отправления _____________________________________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Land der Versandbahn                  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 N ______________ Дата отправления _________________________ 19 ____ г.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g                    Versandtag                                           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отправления _______________________________________________│               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sandbahnhof und Versandbahn        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назначения ________________________________________________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stimmungsbahnhof und Bestimmungsbahn                                      ├─────────────────┼────┼────┼──────────────┼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─────────┤ </w:t>
      </w:r>
      <w:r>
        <w:rPr>
          <w:sz w:val="16"/>
          <w:szCs w:val="16"/>
        </w:rPr>
        <w:t>ВСЕГО ВЗЫСКАНО  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ь следования ____________________________________________________________│INSGESAMT ERHOBEN│    │    │         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forderungsweg         (пограничные станции - Grenzubergangsbahnhofe)      ├─────────────────┴────┴────┴──────────────┴─────┴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Взыскано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итель и его адрес ____________________________________________________│Erhoben       (прописью и цифрами - in Worten und Ziffern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des Absenders  (фамилия, имя, отчество - Vor - und Familienname)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Багажный кассир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и его адрес _____________________________________________________│Kassierer der   (подпись разборчиво - leserliche Unterschrift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des Empfangers  (фамилия, имя, отчество - Vor - und Familienname) │Gepackabfertigung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явленная ценность _______________________________________________________│Отметка станции отправления          │Отметка о прием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gegebener Wert      (прописью и цифрами в рублях -                        │о недостатках в упаковке или         │товаробагажа к перевоз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in Worten und Ziffern in Rubel)                      │о состоянии товаробагажа             │Vermerk uber die Annahme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Vermerk des Versandbahnhofs uber     │des Expressgutes zur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 о приложении документов для выполнения                              │mangelhafte Verpackung oder den      │Beforderung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моженных и прочих формальностей __________________________________________│Zustand des Expressgutes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merk uber die Beigabe von Dokumenten                                     │                                     │┌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r Erfullung der Zoll-und sonstigen Vorschriften                    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┬──────────┬────────────┬─────────────────────────┬───────────────┤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ест│Род       │Наименование│Масса в кг               │Объявленная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tuckzahl │упаковки  │груза       │Masse in kg              │ценность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Art der   │Bezeichnung ├──────────────┬──────────┤отдельных мест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Verpackung│des Gutes   │действительная│для       │(в местной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</w:t>
      </w:r>
      <w:r>
        <w:rPr>
          <w:sz w:val="16"/>
          <w:szCs w:val="16"/>
        </w:rPr>
        <w:t>wirkliche     │исчисления│валюте)        │                            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ровозной │Angegebener    │  ┌────────────────────────┐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латы     │Wert der       │  │ Штемпель станции       │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fur die   │einzelnen      │  │ Bahnhofsstempel        │         ││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Berechnung│Stucke         │  └────────────────────────┘         │└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der Fracht│(in der        │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          │</w:t>
      </w:r>
      <w:r>
        <w:rPr>
          <w:sz w:val="16"/>
          <w:szCs w:val="16"/>
        </w:rPr>
        <w:t>Landeswahrung) │Весовщик - Wiegemeister              │(Календарный штемпел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┼────────────┼──────────────┼──────────┼───────────────┤                                     │</w:t>
      </w:r>
      <w:r>
        <w:rPr>
          <w:sz w:val="16"/>
          <w:szCs w:val="16"/>
        </w:rPr>
        <w:t>станции отпр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          │               │</w:t>
      </w:r>
      <w:r>
        <w:rPr>
          <w:sz w:val="16"/>
          <w:szCs w:val="16"/>
        </w:rPr>
        <w:t>_____________________________________│Tagesstempel des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┴────────────┼──────────────┼──────────┼───────────────┤</w:t>
      </w:r>
      <w:r>
        <w:rPr>
          <w:sz w:val="16"/>
          <w:szCs w:val="16"/>
        </w:rPr>
        <w:t>(подпись - Unterschrift)             │Versandbahnhofs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Итого                 │              │          │               │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Zusammen              │              │          │               │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────────────────┴──────────────┴──────────┴───────────────┴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49</Characters>
  <CharactersWithSpaces>6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изация сотрудничества железных дорог</dc:creator>
  <dc:description/>
  <dc:language>en-US</dc:language>
  <cp:lastModifiedBy/>
  <dcterms:modified xsi:type="dcterms:W3CDTF">2011-10-30T09:46:00Z</dcterms:modified>
  <cp:revision>2</cp:revision>
  <dc:subject>Корешок</dc:subject>
  <dc:title>Корешок товаробагажной квитанции. Серия A 095003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