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ельхоз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 выдал настоящий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на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 вырабо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а ветеринарно-санитарной экспертизе в полном объеме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а из сырья, прошедшего ветеринарно-санитарную эксперт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а годной дл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еализации без ограничений, с огран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- указать прич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ли переработки согласно правилам ветсан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и местонахожде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транспорта, маршрут следования,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ревоз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 (наименование, N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 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подвергнута дополнительным лабораторным исследованиям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аборатории, N экспертизы и результаты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и номер разрешения на вывоз продукции за предел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исляются N N клей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предъявляется     для     контроля    и 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ю.      Отметки об  осмотре   при погрузке, в 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  и при выгрузке делаются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ый сертификат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7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продукцию ввозимую на территорию Российской Федерации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