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выдаче ветерин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проводитель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ельхоз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РЕШОК ВЕТЕРИНАРНОГО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ижеподписавшийся,   выдал настоящий ветеринарный   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му - 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хнического сырья или корм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 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ест, штук, кг)      (упаковка)    (марки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боенское, палое, сборное, полу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здоровых или больных живот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ботано (заготовлено) под контролем госветслужбы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ятия, ф.и.о. владельц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знано годным дл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реализации, переработки,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ез ограничений, если с ограничениями - указать причины и реж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ходит из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и местонахождение гр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правляетс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ид транспорта, маршрут 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N и дата выдачи товаротранспор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е (корма) подвергнут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езинфекции, мойке, консерв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казать метод и наименование препаратов, исследованиям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лаборатории, N, дату выдачи экспертизы и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эпизоотическое благополучие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и номер разрешения на вывоз продукции за пределы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исляются N N клейм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е средство очищено и продезинфиц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 предъявляется    для    контроля      и  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ю.      Отметки об  осмотре   при погрузке, в   пу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вания   и при выгрузке делаются на оборо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сертификата недействитель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теринарный сертификат         Ветеринарный сертификат вы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 и полное наименование    (подпись и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и)                      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нициалы)       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ветеринарного сертификата на техническое сырье или корма, ввозимые на территорию Российской Федерации. Форма № 6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