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11.2010 N 455, в котором приведена данная форма, вступает в силу через месяц с даты размещения (22.11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бласти ветеринарии государства - члена 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XX N XX - XXXXXXXX                      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выдал настоящий ветеринарный сертифика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ри ветеринарном осмотре подлежащих отправк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вид животных, биологически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_________ голов (мест, 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 и   подозрительных по заболеванию заразными болезнями не обнару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ни выходят (вывозятся) из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 наименование   отправителя,  пол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, в т.ч. название  населенного пункта,  улицы и номера  дома,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ласти, края,   автономного  образования    или   республики  в 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ного по особо опасным и карантинным  болезням 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тправке  указывают  благополучие   хозяйства   и  местност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м  ветеринарным (ветеринарно-санитарным) требованиям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рок их благополучия (мес., лет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 находились  на   таможенной   территории   Таможенного  Союза: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не менее 6 месяцев (нужное подчеркнуть) или 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перед отправкой карантинировалис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каранти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количество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карантинирования животные  не   имели   контакта   с 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ми;  ежедневно   клинически  осматривались  и   у   них   измер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 тела;  в  день  выдачи  свидетельства  обследованы,  бо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ительных в заболевании 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карантинирования материал от животных исследовался в  ветер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ыли получены следующи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Дата исследования     Метод исследования   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олезни                                                   исслед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ммунизация проти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обработаны против пара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очный  материал и  сопровождающие  грузы  происходят 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хозяйства-поставщика  и  не  контаминированы возбудителями 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правляют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ункт назначения и 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пецификации (гуртовой ведомости, накладной)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ткорма, разведения, продажи, убо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едую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железнодорожным, водным, автомобильным, воздуш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анспортом; N автомобиля, вагона, название судна, N рейс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сновные пункты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при отправке животных, переболевших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асными заболеваниями, перевозке на особых условиях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ьному разрешению (указанию), кем оно дано,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метки об осмотре при погруз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редъявляется для контроля при погру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получил     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 полное наименование          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и)           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    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28</Characters>
  <CharactersWithSpaces>5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Комиссия Таможенного союза</dc:creator>
  <dc:description/>
  <dc:language>en-US</dc:language>
  <cp:lastModifiedBy/>
  <dcterms:modified xsi:type="dcterms:W3CDTF">2011-10-30T20:41:00Z</dcterms:modified>
  <cp:revision>2</cp:revision>
  <dc:subject>Корешок</dc:subject>
  <dc:title>Корешок ветеринарного сертификата. Форма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