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11.2010 N 455, в котором приведена данная форма, вступает в силу через месяц с даты размещения (22.11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бласти ветеринарии государства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РЕШОК ВЕТЕРИНАРНОГО СЕРТИФИКА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XX N XX - XXXXXXXX                      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выдал настоящий ветеринарный сертифик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на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едприятия, 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вы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а  ветеринарно-санитарной  экспертизе в полном объеме/изгот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сырья,   прошедшего   ветеринарно-санитарную    экспертизу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а годной дл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ализации без ограничений, с огран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ли переработки согласно правилам ветсан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и местонахожд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транспорта, маршрут следования, условия 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            (наименование, N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         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одвергнута дополнительным лабораторным исследования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лаборатории, N экспертизы и результаты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эпизоотическое благополучие местности,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редъявляется для контрол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осмотре при погру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получил     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      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)           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 ветеринарно-санитарном осмотре при погруз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295"/>
        <w:gridCol w:w="2025"/>
        <w:gridCol w:w="2565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аименование  </w:t>
              <w:br/>
              <w:t xml:space="preserve">пункта погрузки, где </w:t>
              <w:br/>
              <w:t xml:space="preserve">проводился      </w:t>
              <w:br/>
              <w:t xml:space="preserve">ветеринарный осмотр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продуктов, сырья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должностного   </w:t>
              <w:br/>
              <w:t xml:space="preserve">лица,       </w:t>
              <w:br/>
              <w:t xml:space="preserve">производившего  </w:t>
              <w:br/>
              <w:t xml:space="preserve">осмотр и печать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(штук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ается на продукцию животного происхождения, за исключением готовой молочной, рыбной масложир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Комиссия Таможенного союза</dc:creator>
  <dc:description/>
  <dc:language>en-US</dc:language>
  <cp:lastModifiedBy/>
  <dcterms:modified xsi:type="dcterms:W3CDTF">2011-10-30T20:41:00Z</dcterms:modified>
  <cp:revision>2</cp:revision>
  <dc:subject>Корешок</dc:subject>
  <dc:title>Корешок ветеринарного сертификата. Форма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