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Решением Межгосударственного Совета ЕврАзЭС от 27.11.2009 N 15, Решение Комиссии Таможенного союза от 18.11.2010 N 455, в котором приведена данная форма, вступает в силу через месяц с даты размещения (22.11.2010) на официальном интернет-сайте Комиссии Таможенного союз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шением Комиссии таможенного союз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 ноября 2010 г. N 45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3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ТАМОЖЕННЫЙ СОЮЗ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уполномочен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в области ветеринарии страны - члена Таможенного Сою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КОРЕШОК ВЕТЕРИНАРНОГО СЕРТИФИКАТА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ия XX N XX - XXXXXXXX                       от "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, нижеподписавшийся, выдал настоящий ветеринарный сертификат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кому - наименование юридического лица или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, что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технического сырья или корм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количестве ________________________ _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мест, штук, кг)      (упаковка)        (маркиров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схождение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боенское, палое, сборное, полученное от здор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или больных животны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работано     (заготовлено)    под      контролем     должностного   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предприятия, ф.и.о. владельца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ризнано годным для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реализации, переработки, ис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без ограничений, если с ограничениями - указать причины и режи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ходит из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адрес и местонахождение гру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направляется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вид транспорта, маршрут след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и адрес получ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, N и дата выдачи товаротранспортного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ырье (корма) подвергнуты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дезинфекции, мойке, консервации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казать метод и наименование препаратов, исследованиям - указ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именование лаборатории, N, дату выдачи экспертизы и результ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исследова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ОБЫЕ ОТМЕТКИ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указываются эпизоотическое благополучие мест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и друг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т Единым ветеринарным требован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портное средство очищено и продезинфицирова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тификат предъявляется для контроля и передается грузополучател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метки об осмотре при погруз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теринарный сертификат получил               Ветеринарный сертификат выд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дпись и полное наименование              (подпись и пол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должности)                                 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фамилия, инициалы)                    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тметки о ветеринарно-санитарном осмотре при погрузк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2294"/>
        <w:gridCol w:w="1890"/>
        <w:gridCol w:w="2835"/>
      </w:tblGrid>
      <w:tr>
        <w:trPr>
          <w:trHeight w:val="360" w:hRule="atLeast"/>
          <w:cantSplit w:val="true"/>
        </w:trPr>
        <w:tc>
          <w:tcPr>
            <w:tcW w:w="29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наименование </w:t>
              <w:br/>
              <w:t xml:space="preserve">пункта погрузки,   </w:t>
              <w:br/>
              <w:t xml:space="preserve">где проводился    </w:t>
              <w:br/>
              <w:t xml:space="preserve">ветеринарный осмотр </w:t>
            </w:r>
          </w:p>
        </w:tc>
        <w:tc>
          <w:tcPr>
            <w:tcW w:w="4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мотрено технического сырья </w:t>
              <w:br/>
              <w:t xml:space="preserve">и кормов            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 должностного</w:t>
              <w:br/>
              <w:t>лица, производившего</w:t>
              <w:br/>
              <w:t xml:space="preserve">осмотр, и печать  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 (штук)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с (кг)   </w:t>
            </w:r>
          </w:p>
        </w:tc>
        <w:tc>
          <w:tcPr>
            <w:tcW w:w="28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3</Words>
  <Characters>4636</Characters>
  <CharactersWithSpaces>39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1:00Z</dcterms:created>
  <dc:creator>Комиссия Таможенного союза</dc:creator>
  <dc:description/>
  <dc:language>en-US</dc:language>
  <cp:lastModifiedBy/>
  <dcterms:modified xsi:type="dcterms:W3CDTF">2011-10-30T20:41:00Z</dcterms:modified>
  <cp:revision>2</cp:revision>
  <dc:subject>Корешок</dc:subject>
  <dc:title>Корешок ветеринарного сертификата. Форма N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