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e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РЕШОК ВЕТЕРИНАР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экспортируемые из Российской Федерации мя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мясопродукты домашних и диких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Россельхознадзо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дук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нет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Происхожд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экспорте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 и N мясоперерабатывающе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Направл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назнач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транзи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ересечения границ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получа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N вагона, автомашины, рейс самолета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транспортировк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Я,  нижеподписавшийся  государственный  ветеринарный 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должностное   лицо   Россельхоз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, что предъявленные  к  осмотру  указанные мясопроду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яс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учены от убоя здоровых животн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ны пригодными для употребления в пищ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оизведены  на  предприятиях,  находящихся  под постоя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ем  государственной ветеринарной службы, имеющих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экспорт  и  отвечающих  ветеринарным  требования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ыходят из местности, благополучной по ящуру, везикуля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матиту,  везикулярной  болезни  свиней,  чуме крупного рога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та,  чуме  мелких  жвачных,  контагиозной  плевропневмонии КР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зного   узелкового   дерматита  КРС,  лихорадки  долины  Риф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аральной  лихорадки овец,   оспе овец и   коз, африканской чу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шадей,  африканской   чуме   свиней,  классической  чуме сви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патогенному  гриппу   птиц,  болезни   Ньюкасла  в 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х ____ месяцев, а такж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проведении   ветеринарно-санитарной   экспертизы   мяса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 изменений, характерных д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требованию  страны-импортера  мясопродукты   перед   отпра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 ________  20__ г. исследованы на радиоактивное загрязн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ветеринарной  лаборатории,  имеющей разреше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е   исследования;   уровень   радиоактивного   загрязнени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и не превышает ____ беккерель/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ые средства очищены и продезинфицированы принят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методами 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звание должности, фамилия, и., о. ветер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рача, выдавшего ветеринарный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1</Characters>
  <CharactersWithSpaces>3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46:00Z</dcterms:modified>
  <cp:revision>2</cp:revision>
  <dc:subject>Корешок</dc:subject>
  <dc:title>Корешок ветеринарного сертификата на экспортируемые из Российской Федерации мясо и мясопродукты домашних и диких животных. Форма № 5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