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о выдаче ветерина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проводительных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сельхоз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12.2008 N 52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5i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АЯ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АЯ СЛУЖБА ПО ВЕТЕРИНАР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ФИТОСАНИТАР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РОССЕЛЬХОЗНАДЗ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ОРЕШОК ВЕТЕРИНАРНОГО СЕРТИФИ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экспортируемых из Российской Федерации рыб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кообразных, моллюсков, водных живот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ругих объектов промысла и проду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х перерабо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е Россельхознадзор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1. Идентификация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родукци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мест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аковк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ировк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с нетто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хранения и перевозк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вид консервирования, температу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2. Происхождение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и адрес экспортер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3. Направление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а назначе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а транзит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 пересечения границы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и адрес получател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N вагона, автомашины, рейс самолета, на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уд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Я, нижеподписавшийся  государственный  ветеринарный    вра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(должностное   лицо   Россельхознадзор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,   что   предъявленные   к   осмотру  указанные  рыб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кообразные  и  другие продукты пресноводного и морского промы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одные животны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выловлены (добыты) в водоеме (районе промысла), находящем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естности, благополучной по вирусной геморрагической септицем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сенней  виремии  карпа,  инфекционному  некрозу  гемопоэ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кани   лососевых,   эпизоотическому   гемопоэтическому   некроз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рпесвирусному  заболеванию  лососевых  в  течение последних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ев, а такж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выловлены  (добыты)  и  переработаны на судах,  плавбаза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х  перерабатывающих  предприятиях, находящихся под постоя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ем  государственной ветеринарной службы, имеющих 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экспорт  и  отвечающих  ветеринарным  требованиям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выловлены   (добыты)    в   водоеме    (районе   промысл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гополучном в ветеринарно-санитарном отношен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казать, подвергались ли ветеринарно-санитарной эксперти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требованию  страны-импортера продукты перед отправкой "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 200_  г.  исследованы  на  радиоактивное  загрязнени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ветеринарной  лаборатории,  аккредитованной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их   исследований;   уровень   радиоактивного  загрязнения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нии не превышает ___ беккерель на килограм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анспортные средства очищены и продезинфицированы принятым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методами и средств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о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теринарный сертификат выд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звание должности, фамилия, и., о. ветерина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рача, выдавшего ветеринарный сертифик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7</Words>
  <Characters>4064</Characters>
  <CharactersWithSpaces>34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6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9:46:00Z</dcterms:modified>
  <cp:revision>2</cp:revision>
  <dc:subject>Корешок</dc:subject>
  <dc:title>Корешок ветеринарного сертификата на экспортируемых из Российской Федерации рыбу, ракообразных, моллюсков, водных животных, других объектов промысла и продуктов их переработки. Форма № 5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