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ВЕТЕРИНАР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айон (город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РЕШОК ВЕТЕРИНАРНОГО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нижеподписавшийся,  выдал  настоящее ветеринар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му -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 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, штук, кг)      (упаковка)    (марк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анна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едприятия, ф.и.о. владель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вырабо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а ветеринарно-санитарной экспертизе в полном объеме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а из сырья, прошедшего ветеринарно-санитарную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а годной дл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ализации без ограничений, с ограни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 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ли переработки согласно правилам ветсан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ит из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дрес и местонахожде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тс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транспорта, маршрут следования,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еревоз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 п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адрес         (наименование, N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ателя)              товаротранспорт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подвергнута дополнительным лабораторным исследованиям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аборатории, N экспертизы и результаты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эпизоотическое благополучие мес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 и номер разрешения на вывоз продукции за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рритории, перечисляются N N клейм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очищено и продезинфиц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предъявляется   для  контроля при погрузке, в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ния и передается грузо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свидетельства недействитель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етеринарное свидетельство     Ветеринарное свидетельство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и полное наименование    (подпись 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и)                      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)          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1</Characters>
  <CharactersWithSpaces>3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46:00Z</dcterms:modified>
  <cp:revision>2</cp:revision>
  <dc:subject>Корешок</dc:subject>
  <dc:title>Корешок ветеринарного свидетельства на продукцию вывозимую за пределы района (города) по территории Российской Федерац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