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ВЕТЕРИНАР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йон (гор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РЕШОК ВЕТЕРИНАРН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 выдал  настоящее ветеринар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хнического сырья или кор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боенское, палое, сборное, полу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здоровых или больных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о (заготовлено) под контролем госветслужб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о годным д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ализации, переработки,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ез ограничений, если с ограничением - указать причины и реж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и местонахожде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транспорта, маршрут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N и дата выдачи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е (корма) подвергну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езинфекции, мойке, консерв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ать метод и наименование препаратов, исследования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лаборатории, N, дату выдачи экспертизы 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эпизоотическое благополучие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и номер разрешения на вывоз продукции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и, перечисляются N N клей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предъявляется   для  контроля при погрузке,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и передаетс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видетельств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теринарное свидетельство     Ветеринарное свидетельство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 полное наименование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)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)      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видетельства на сырье или корма вывозимые за пределы района (города) по территории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