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по выдаче ветеринар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проводительных документ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СУДАРСТВЕННАЯ ВЕТЕРИНАР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субъект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район (город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ОРЕШОК ВЕТЕРИНАРНОГО СВИДЕ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т 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 нижеподписавшийся,   выдал настоящее ветеринарное 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кому - наименование юридического лица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что при ветеринарном осмотре подлежащих отправке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ид животных, биологических объек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личестве __________________________________ голов (мест, шту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ольных   и   подозрительных по заболеванию заразными болезнями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наружено и они выходят (вывозятся) из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указать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рганизации-отправителя, полный адрес, в т.ч. на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еленного пункта, улицы и номера дома, района, об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рая, автономного образования или республики в сост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гополучного по особо опасным и карантинным болезням животны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  отправке   на   экспорт   указывают   благополучие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местности согласно    требованиям    страны-импортера и  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х благополучия (мес., лет)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вотные находились в Российской Федерации: с рождения, не менее 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яцев (нужное подчеркнуть) или _____________ месяце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вотные перед отправкой карантинировались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место карантин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 количество дн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период   карантинирования животные не имели контакта с друг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вотными; ежедневно   клинически осматривались и у них измеряла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мпература тела; в день выдачи свидетельства обследованы, бо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одозрительных в заболевании не выявле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период   карантинирования    материал от животных исследовал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государственной ветеринарной лаборатор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ать наименование лаборатор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были получены следующие результа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Дата исследования  Метод исследования    Результ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болезни                                             исслед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а иммунизация проти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вотные обработаны против парази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аковочный   материал   и    сопровождающие   грузы    происходя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осредственно  из   хозяйства-поставщика  и не   контаминиров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будителями инфекционных болезн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вотные направляютс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ункт назначения и получа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спецификации (гуртовой ведомости, накладной)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откорма, разведения, продажи, убоя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ледуют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железнодорожным, водным, автомобильным, воздуш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ом; N автомобиля, вагона, название судна, N рейса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маршруту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ать основные пункты след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ЫЕ ОТМЕТ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заполняется при отправке животных, переболевших осо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пасными заболеваниями, перевозке на особых условиях 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пециальному разрешению (указанию), кем оно дано, номер и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отметки об осмотре при погрузке, выгрузке, в пути след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ое средство очищено и продезинфицирова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  предъявляется   для  контроля при погрузке, в пу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ования и передается грузополучател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и свидетельства недействитель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етеринарное свидетельство     Ветеринарное свидетельство выд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луч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 и полное наименование    (подпись и 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олжности)                     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амилия, инициалы)               (фамилия, инициал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7</Words>
  <Characters>6669</Characters>
  <CharactersWithSpaces>56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6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9:46:00Z</dcterms:modified>
  <cp:revision>2</cp:revision>
  <dc:subject>Корешок</dc:subject>
  <dc:title>Корешок ветеринарного свидетельства на животных (биологические объекты) при перевозке грузов за пределы района (города) по территории Российской Федерации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