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ГУ-32-О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┬─────┬──────┬──────┬─────┐              </w:t>
      </w:r>
      <w:r>
        <w:rPr/>
        <w:t>Форма ГУ-32-О  │036384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книги │Вид  │Вид   │Отл.  │Стр. │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тия │погр.│сообщ.│призн.│назн.│        Утверждена ОАО "РЖД" в 2004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ачки │     │      │погр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┴─────┴──────┴──────┴─────┘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┐           </w:t>
      </w:r>
      <w:r>
        <w:rPr/>
        <w:t>ТРЕБОВАНИЕ-КОРЕШОК ДОРОЖНОЙ ВЕДОМ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│       на транспортировку грузов между структурны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 │              подразделениями ОАО "РЖД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┬─────────┬────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 вагона│N вагона│Грузопод.│Количество│Индекс    │Тип/объем│    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│ </w:t>
      </w:r>
      <w:r>
        <w:rPr/>
        <w:t>вагона  │   осей   │негабарит-│цистерны │ отправ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 │          │</w:t>
      </w:r>
      <w:r>
        <w:rPr/>
        <w:t>ности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┼────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 │          │</w:t>
      </w:r>
      <w:r>
        <w:rPr/>
        <w:t>Н         │         │ ┌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 │          │          │         │ └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┴─────────┼──────────┼──────────┴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отправления          │          │Станция назнач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            │          │Грузополучатель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уктурное подразделение   │          │(структурное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)                   │          │подразделени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</w:t>
      </w:r>
      <w:r>
        <w:rPr/>
        <w:t>ОАО "РЖД"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──┼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структурного             │Почтовый адрес структур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ОАО "РЖД"                 │подразделения ОАО "РЖД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┬────────────────────────┴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│Упаковка│              Наименование груза             │Масс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│        │                                             │в кг, 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│</w:t>
      </w:r>
      <w:r>
        <w:rPr/>
        <w:t>дел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├────────────┬─┬─┬─┬─┬─┬─┬─┬─┬─┬─┬────────────┤</w:t>
      </w:r>
      <w:r>
        <w:rPr/>
        <w:t>грузоотп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 </w:t>
      </w:r>
      <w:r>
        <w:rPr/>
        <w:t>Код   │ │ │ │ │ │ │ │ │ │ │            │вител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┴─┴─┴─┴─┴─┴─┴─┴─┴─┴─┴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┴───────────────────────────┬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┌──────────────┐                 │Итого масса нетт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│                 ├───────────┬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исью  └──────────────┘                 │           │пров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┤</w:t>
      </w:r>
      <w:r>
        <w:rPr/>
        <w:t>Тара вагона├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нетто                          │           │с бр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├───────────┴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Масса брутто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оимость транспортировк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хема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за транспортировку               │Класс груза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а на станции отправления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Вид отправк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______ (подпись)      │Вагон подан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взамен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Расчет стоимости │руб. 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за ________ км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итанцию о приеме груза получил.          │       При отправл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транспортировки, начисленную при │Стоимость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и, подтверждаю__________________ │транспортиров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дпись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грузоотправителя) │Проводн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┌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ол-во │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└─────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Итого при отпр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алендарный штемпель перевозчика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 станции отправления                │Оформление прием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к транспортировк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19</Characters>
  <CharactersWithSpaces>5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Корешок</dc:subject>
  <dc:title>Требование-корешок дорожной ведомости на транспортировку грузов повагонными и мелкими отправками между структурными подразделениями ОАО «РЖД». Лист 3. Форма № ГУ-32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