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ГУ-32к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┬─────┬──────┬──────┬─────┐               </w:t>
      </w:r>
      <w:r>
        <w:rPr/>
        <w:t>Форма ГУ-32к  │03638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книги │Вид  │Вид   │Отл.  │Стр. │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тия │погр.│сообщ.│призн.│наз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ачки  │     │      │погр.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┼─────┼──────┼──────┼─────┤        </w:t>
      </w:r>
      <w:r>
        <w:rPr/>
        <w:t>Утверждена ОАО "РЖД" в 2004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┴──────┴─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┐           </w:t>
      </w:r>
      <w:r>
        <w:rPr/>
        <w:t>ТРЕБОВАНИЕ-КОРЕШОК ДОРОЖНОЙ ВЕДОМ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│         на транспортировку грузов в универсаль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 │               контейнере между структурны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┘                 </w:t>
      </w:r>
      <w:r>
        <w:rPr/>
        <w:t>подразделениями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┬────────────────┬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   │  Номер   │   Типоразмер   │    Отметка     │   N отпра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а │контейнера│   контейнера   │о спецконтейнере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ейнера│          │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                │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 вагона│ N вагона │Грузоподъемность│Количество осей │ ┌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│     </w:t>
      </w:r>
      <w:r>
        <w:rPr/>
        <w:t>вагона     │                │ │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┼────────────────┼────────────────┤ └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│                │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┴───────┬────────┴─┬──────────────┴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         │          │Станция назначени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┼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        │          │Грузополучатель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уктурное подразделение   │          │(структурное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)                   │          │подразделение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</w:t>
      </w:r>
      <w:r>
        <w:rPr/>
        <w:t>ОАО "РЖД")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┴──────────┼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структурного             │Почтовый адрес структур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ОАО "РЖД"                 │подразделения ОАО "РЖД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┬────────────────────────┴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-во│Упаковка│              Наименование груза             │Масс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ст │        ├────────────┬─┬─┬─┬─┬─┬─┬─┬─┬─┬─┬────────────┤в конте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│      </w:t>
      </w:r>
      <w:r>
        <w:rPr/>
        <w:t>Код   │ │ │ │ │ │ │ │ │ │ │            │нере, в к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┴─┴─┴─┴─┴─┴─┴─┴─┴─┴─┴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┼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┴───────────────────────────┬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ест┌──────────────┐                 │Итого масса нетто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   │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исью  └──────────────┘                 │Масса тары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┤</w:t>
      </w:r>
      <w:r>
        <w:rPr/>
        <w:t>контейнера, кг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масса нетто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описью)                                 │Масса брутто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нтейнера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тоимость транспортировки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Схема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за транспортировку               │Класс груза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ена на станции отправления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Вид отправки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чик ________________ (подпись)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Расчет стоимости │руб. │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за ________ км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┴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итанцию о приеме груза получил.          │        При отправл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транспортировки, начисленную при │Стоимость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лении, подтверждаю _________________ │транспортировки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подпись грузоотправителя)        │Проводник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┌─────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Кол-во │    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       └─────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Итого при отпр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Календарный штемпель перевозчика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 станции отправления                │Оформление приема гру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к транспортировк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5999</Characters>
  <CharactersWithSpaces>51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Корешок</dc:subject>
  <dc:title>Требование-корешок дорожной ведомости на транспортировку грузов в универсальном контейнере между структурными подразделениями ОАО «РЖД». Лист 3. Форма № ГУ-32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