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е 320 "Федер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а исполнения наказ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и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РРЕКТ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ЮДЖЕТНОЙ РОСПИСИ ФСИН РОССИ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пределах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бюджетных ассигнований на 20__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269"/>
        <w:gridCol w:w="1059"/>
        <w:gridCol w:w="846"/>
        <w:gridCol w:w="722"/>
        <w:gridCol w:w="231"/>
        <w:gridCol w:w="528"/>
        <w:gridCol w:w="1131"/>
        <w:gridCol w:w="350"/>
        <w:gridCol w:w="1270"/>
      </w:tblGrid>
      <w:tr>
        <w:trPr>
          <w:trHeight w:val="240" w:hRule="atLeast"/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</w:t>
              <w:br/>
              <w:t>подразделе-</w:t>
              <w:br/>
              <w:t xml:space="preserve">ние ФСИН   </w:t>
              <w:br/>
              <w:t xml:space="preserve">России     </w:t>
              <w:br/>
              <w:t xml:space="preserve">(источник) </w:t>
            </w:r>
          </w:p>
        </w:tc>
        <w:tc>
          <w:tcPr>
            <w:tcW w:w="3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агаемые </w:t>
              <w:br/>
              <w:t xml:space="preserve">изменения  </w:t>
              <w:br/>
              <w:t>(тыс. рублей)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>(основание,</w:t>
              <w:br/>
              <w:t xml:space="preserve">объяснение </w:t>
              <w:br/>
              <w:t>причин кор-</w:t>
              <w:br/>
              <w:t>ректировки)</w:t>
            </w:r>
          </w:p>
        </w:tc>
      </w:tr>
      <w:tr>
        <w:trPr>
          <w:trHeight w:val="480" w:hRule="atLeast"/>
          <w:cantSplit w:val="true"/>
        </w:trPr>
        <w:tc>
          <w:tcPr>
            <w:tcW w:w="4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</w:t>
              <w:br/>
              <w:t>подразде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14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СИН России           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46:00Z</dcterms:modified>
  <cp:revision>2</cp:revision>
  <dc:subject>Корректировка</dc:subject>
  <dc:title>Корректировка бюджетной росписи ФСИН России на год (в пределах лимитов бюджетных обязательств и бюджетных ассигнований н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