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ефтегазов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ктировк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а государств - участников С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истеме магистральных нефтепроводов и термин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рских портах для транзита нефти через тамож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ю Российской Федерации на ___ квартал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правлениям отгрузки (без изменения общего объе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1484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9:46:00Z</dcterms:modified>
  <cp:revision>2</cp:revision>
  <dc:subject>Корректировка</dc:subject>
  <dc:title>Корректировка доступа государств — участников СНГ к системе магистральных нефтепроводов и терминалов в морских портах для транзита нефти через таможенную территорию Российской Федерации по направлениям отгрузки (без изменения общего объема) (рекомендуем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