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ефтегазов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ектировк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упа нефтедобывающи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истеме магистральных нефтепроводов и термин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рских портах для транспортировки нефти за преде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й территории Российской Федерации на ___ кварт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ода по направлениям отгрузки (без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объе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620"/>
        <w:gridCol w:w="1484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ие       </w:t>
              <w:br/>
              <w:t xml:space="preserve">организации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ыл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о   </w:t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9:46:00Z</dcterms:modified>
  <cp:revision>2</cp:revision>
  <dc:subject>Корректировка</dc:subject>
  <dc:title>Корректировка доступа нефтедобывающих организаций к системе магистральных нефтепроводов и терминалов в морских портах для транспортировки нефти за пределы таможенной территории Российской Федерации по направлениям отгрузки (без изменения общего объема) (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