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рректиро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фика поставок сжиженных углеводородных г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бытовых нужд насел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946"/>
        <w:gridCol w:w="2160"/>
        <w:gridCol w:w="675"/>
        <w:gridCol w:w="2429"/>
      </w:tblGrid>
      <w:tr>
        <w:trPr>
          <w:trHeight w:val="13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приятия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сжиженных</w:t>
              <w:br/>
              <w:t xml:space="preserve">углеводородных газов, </w:t>
              <w:br/>
              <w:t xml:space="preserve">всего по возвратным  </w:t>
              <w:br/>
              <w:t xml:space="preserve">планам, тонн (код  </w:t>
              <w:br/>
              <w:t>ТН ВЭД 2711 12 110 0 -</w:t>
              <w:br/>
              <w:t xml:space="preserve">2711 19 000 0 и коды </w:t>
              <w:br/>
              <w:t xml:space="preserve">ТН ВЭД 2901 10 100 0, </w:t>
              <w:br/>
              <w:t xml:space="preserve">2901 10 900 0)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ок    </w:t>
              <w:br/>
              <w:t xml:space="preserve">сжиженных       </w:t>
              <w:br/>
              <w:t xml:space="preserve">углеводородных газов </w:t>
              <w:br/>
              <w:t xml:space="preserve">для бытовых нужд   </w:t>
              <w:br/>
              <w:t xml:space="preserve">населения Российской </w:t>
              <w:br/>
              <w:t xml:space="preserve">Федерации, тонн (код </w:t>
              <w:br/>
              <w:t>ТН ВЭД 2711 12 110 0 -</w:t>
              <w:br/>
              <w:t xml:space="preserve">2711 19 000 0 и коды </w:t>
              <w:br/>
              <w:t xml:space="preserve">ТН ВЭД 2901 10 100 0, </w:t>
              <w:br/>
              <w:t xml:space="preserve">2901 10 900 0)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л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9:46:00Z</dcterms:modified>
  <cp:revision>2</cp:revision>
  <dc:subject>Корректировка</dc:subject>
  <dc:title>Корректировка графика поставок сжиженных углеводородных газов для бытовых нужд населе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