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рректировк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афика прикрепления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компаниям - производителям сжи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глеводородного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350"/>
        <w:gridCol w:w="1484"/>
        <w:gridCol w:w="810"/>
        <w:gridCol w:w="1216"/>
        <w:gridCol w:w="1754"/>
      </w:tblGrid>
      <w:tr>
        <w:trPr>
          <w:trHeight w:val="10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мо-</w:t>
              <w:br/>
              <w:t xml:space="preserve">ченная   </w:t>
              <w:br/>
              <w:t>организа-</w:t>
              <w:br/>
              <w:t xml:space="preserve">ция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напол-</w:t>
              <w:br/>
              <w:t xml:space="preserve">нительная </w:t>
              <w:br/>
              <w:t xml:space="preserve">станция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оставки</w:t>
              <w:br/>
              <w:t xml:space="preserve">сжиженных   </w:t>
              <w:br/>
              <w:t>углеводородных</w:t>
              <w:br/>
              <w:t xml:space="preserve">газов для   </w:t>
              <w:br/>
              <w:t xml:space="preserve">бытовых нужд </w:t>
              <w:br/>
              <w:t xml:space="preserve">Российской  </w:t>
              <w:br/>
              <w:t xml:space="preserve">Федерации,  </w:t>
              <w:br/>
              <w:t xml:space="preserve">тонн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е-</w:t>
              <w:br/>
              <w:t xml:space="preserve">производи-  </w:t>
              <w:br/>
              <w:t xml:space="preserve">тель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  руководителя    Федерального    агентства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ке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9:46:00Z</dcterms:modified>
  <cp:revision>2</cp:revision>
  <dc:subject>Корректировка</dc:subject>
  <dc:title>Корректировка графика прикрепления субъектов Российской Федерации к компаниям — производителям сжиженного углеводородного г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