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иро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0.2009 N 2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казом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___________ 20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РРЕКТИРОВКА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трольно-надзорной деятельности на _______ полугод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0__ года Департамента (Управления) Росприро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__________________ федеральному ок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бъекту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2025"/>
        <w:gridCol w:w="2024"/>
        <w:gridCol w:w="1755"/>
        <w:gridCol w:w="1486"/>
        <w:gridCol w:w="1350"/>
        <w:gridCol w:w="1214"/>
        <w:gridCol w:w="1890"/>
        <w:gridCol w:w="1890"/>
        <w:gridCol w:w="1620"/>
        <w:gridCol w:w="135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  </w:t>
              <w:br/>
              <w:t>утверж-</w:t>
              <w:br/>
              <w:t>денному</w:t>
              <w:br/>
              <w:t xml:space="preserve">плану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(Фамилия, И.О.</w:t>
              <w:br/>
              <w:t>ИП) хозяйству-</w:t>
              <w:br/>
              <w:t>ющего субъекта</w:t>
              <w:br/>
              <w:t xml:space="preserve">(подконтроль- </w:t>
              <w:br/>
              <w:t>ного объекта),</w:t>
              <w:br/>
              <w:t xml:space="preserve">местонахожде- </w:t>
              <w:br/>
              <w:t xml:space="preserve">ние. Цели и   </w:t>
              <w:br/>
              <w:t xml:space="preserve">основания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виды </w:t>
              <w:br/>
              <w:t xml:space="preserve">деятельности  </w:t>
              <w:br/>
              <w:t>хозяйствующего</w:t>
              <w:br/>
              <w:t>субъекта (ука-</w:t>
              <w:br/>
              <w:t xml:space="preserve">зать основные </w:t>
              <w:br/>
              <w:t xml:space="preserve">коды ОКВЭД с  </w:t>
              <w:br/>
              <w:t xml:space="preserve">расшифровкой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объектов  </w:t>
              <w:br/>
              <w:t xml:space="preserve">контроля,  </w:t>
              <w:br/>
              <w:t xml:space="preserve">подлежащих </w:t>
              <w:br/>
              <w:t xml:space="preserve">проверке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бъектов </w:t>
              <w:br/>
              <w:t xml:space="preserve">контроля, </w:t>
              <w:br/>
              <w:t>подлежащих</w:t>
              <w:br/>
              <w:t xml:space="preserve">проверке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 xml:space="preserve">проверки </w:t>
              <w:br/>
              <w:t>(докумен-</w:t>
              <w:br/>
              <w:t xml:space="preserve">тарная,  </w:t>
              <w:br/>
              <w:t>выездная)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проведе-</w:t>
              <w:br/>
              <w:t xml:space="preserve">ния     </w:t>
              <w:br/>
              <w:t>проверки</w:t>
              <w:br/>
              <w:t xml:space="preserve">(месяц)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 за проведение</w:t>
              <w:br/>
              <w:t xml:space="preserve">проверки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роведения </w:t>
              <w:br/>
              <w:t xml:space="preserve">последней  </w:t>
              <w:br/>
              <w:t xml:space="preserve">проверки   </w:t>
              <w:br/>
              <w:t xml:space="preserve">или дата   </w:t>
              <w:br/>
              <w:t>регистрации</w:t>
              <w:br/>
              <w:t xml:space="preserve">хозяйству- </w:t>
              <w:br/>
              <w:t xml:space="preserve">ющего      </w:t>
              <w:br/>
              <w:t xml:space="preserve">субъекта   </w:t>
              <w:br/>
              <w:t xml:space="preserve">(число,    </w:t>
              <w:br/>
              <w:t>месяц, год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     </w:t>
              <w:br/>
              <w:t xml:space="preserve">внесения </w:t>
              <w:br/>
              <w:t>корректи-</w:t>
              <w:br/>
              <w:t xml:space="preserve">ровки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</w:t>
              <w:br/>
              <w:t xml:space="preserve">(структурное </w:t>
              <w:br/>
              <w:t>подразделение</w:t>
              <w:br/>
              <w:t xml:space="preserve">&lt;*&gt;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 </w:t>
              <w:br/>
              <w:t xml:space="preserve">(структурное </w:t>
              <w:br/>
              <w:t>подразделение</w:t>
              <w:br/>
              <w:t xml:space="preserve">&lt;**&gt;)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182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ИТЬ: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22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ИТЬ: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\ /    </w:t>
              <w:br/>
              <w:t xml:space="preserve">/     </w:t>
              <w:br/>
              <w:t xml:space="preserve">/ \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\ /    </w:t>
              <w:br/>
              <w:t xml:space="preserve">/     </w:t>
              <w:br/>
              <w:t xml:space="preserve">/ \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\ /    </w:t>
              <w:br/>
              <w:t xml:space="preserve">/     </w:t>
              <w:br/>
              <w:t xml:space="preserve">/ \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корректировки план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корректировки плана Департ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89</Characters>
  <CharactersWithSpaces>1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природных ресурсов и экологии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09:46:00Z</dcterms:modified>
  <cp:revision>2</cp:revision>
  <dc:subject>Корректировка</dc:subject>
  <dc:title>Корректировка плана контрольно-надзорной деятельности на полугодие Департамента (Управления) Росприроднадзора по федеральному округу (субъекту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