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9 N 1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куп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ездному документу для оформления проезда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езде дальнего следования формы ЛУ-10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Форма ЛУ-10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──┐  ┌─────┐                     </w:t>
      </w:r>
      <w:r>
        <w:rPr/>
        <w:t>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0 │  │ РЖД │                     приказом Министерства транс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─┘  └─────┘                     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_________ 2009 г. N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      форма по ОКУД 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дразделе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Серия_____________ 2056000 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ОНТРОЛЬНЫЙ КУПО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 проездному документу для оформления проезда пассажи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поезде дальнего следова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________ Категория поезд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 Тип вагона _____________ Место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полный ______ детский _____ льготный (ненужное 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обслуживани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билета 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цифрами и прописью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плацкарты 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цифрами и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за оформление 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цифрами и прописью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тариф ___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цифрами и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езда (доплаты) всего 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цифрами и прописью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лен документ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ибытия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ь вагона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билетного кассир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ле для нанесения штрихового кода │       Сведения об изготови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транспорта Российской Федерации</dc:creator>
  <dc:description/>
  <dc:language>en-US</dc:language>
  <cp:lastModifiedBy/>
  <dcterms:modified xsi:type="dcterms:W3CDTF">2011-10-30T09:45:00Z</dcterms:modified>
  <cp:revision>2</cp:revision>
  <dc:subject>Купон</dc:subject>
  <dc:title>Контрольный купон к проездному документу для оформления проезда пассажиров в поезде дальнего следования. Форма № ЛУ-10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