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транс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августа 2008 г. N 1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 Приказом Минтранс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10.2009 N 187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пон касси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проездному документу для оформления проезда пассажи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оезде дальнего следования формы ЛУ-10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</w:t>
      </w:r>
      <w:r>
        <w:rPr/>
        <w:t>Форма ЛУ-10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┌────┐  ┌─────┐                     </w:t>
      </w:r>
      <w:r>
        <w:rPr/>
        <w:t>Утвержден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20 │  │ РЖД │                     приказом Министерства транспор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└────┘  └─────┘                     </w:t>
      </w:r>
      <w:r>
        <w:rPr/>
        <w:t>Российской Федераци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от _________ 2009 г. N 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перевозчика  ОКПО перевозчика      форма по ОКУД _______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перевозчика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подразделения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Серия_____________ 2056000 00000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КУПОН КАССИРА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к проездному документу для оформления проезда пассажиро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в поезде дальнего следования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станции 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 станции 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езд N __________________ Категория поезда 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гон N ____________ Тип вагона _____________ Место N 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отправления 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документа: полный ______ детский _____ льготный (ненужное зачеркнуть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ласс обслуживания 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ь (доплата) билета ________________________________________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(цифрами и прописью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ь (доплата) плацкарты _____________________________________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(цифрами и прописью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бор за оформление ________________________________________________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(цифрами и прописью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ой тариф ___________________________________________________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(цифрами и прописью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ь проезда (доплаты) всего _________________________________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(цифрами и прописью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, имя, отчество 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ъявлен документ 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емя прибытия 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адлежность вагона 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 билетного кассира 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билетного кассира 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делка бланков строгой отчетности преследуется по закону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┌───────────────────────────────────┐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Поле для нанесения штрихового кода │       Сведения об изготовител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└───────────────────────────────────┘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7</Words>
  <Characters>3798</Characters>
  <CharactersWithSpaces>32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7:00Z</dcterms:created>
  <dc:creator>Министерство транспорта Российской Федерации</dc:creator>
  <dc:description/>
  <dc:language>en-US</dc:language>
  <cp:lastModifiedBy/>
  <dcterms:modified xsi:type="dcterms:W3CDTF">2011-10-30T09:47:00Z</dcterms:modified>
  <cp:revision>2</cp:revision>
  <dc:subject>Купон</dc:subject>
  <dc:title>Купон кассира к проездному документу для оформления проезда пассажиров в поезде дальнего следования. Форма № ЛУ-10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