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, утвержденная Приказом Минфина РФ от 10.12.1999 N 90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Утвержд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Приказом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финан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от 10.12.1999 N 90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Форма N 3 Код по ОКУД 07916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оздоровительного учрежден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УРСОВКА N _______ СЕРИЯ 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к курсовки: с "__"___________ по "__"_____________ 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Фамилия, имя, отчество отдыхающего или руковод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группы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семьи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либо количество человек в групп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й показатель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льготная категория, N докумен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ча N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  _______________ комната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ус N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курсовки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сумма прописью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плате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сумма прописью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выдавшая курсовку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"__"_____________ __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 _____________    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дпись)         (расшифровка подпис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Утвержд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Приказом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финан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от 10.12.1999 N 90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Форма N 3 Код по ОКУД 07916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оздоровительного учрежден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ТНЫЙ ТАЛОН К КУРСОВКЕ N _______ СЕРИЯ 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к пребывания: с "__"___________ по "__"_____________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Фамилия, имя, отчество отдыхающего или руковод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руппы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семьи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либо количество человек в групп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й показатель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льготная категория, N документ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ча N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  _______________ комната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ус N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курсовки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сумма прописью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в сумме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сумма прописью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"__"_____________ 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 _____________    __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дпись)        (расшифровка подпис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2</Characters>
  <CharactersWithSpaces>4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финансов Российской Федерации</dc:creator>
  <dc:description/>
  <dc:language>en-US</dc:language>
  <cp:lastModifiedBy/>
  <dcterms:modified xsi:type="dcterms:W3CDTF">2011-10-30T09:47:00Z</dcterms:modified>
  <cp:revision>2</cp:revision>
  <dc:subject>Курсовка</dc:subject>
  <dc:title>Курсовка в оздоровительное учреждение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