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лужеб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 междунаро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ом сообщении (СИ к СМП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латная квитанция, оформляемая ручным спосо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MC        ДОПЛАТНАЯ КВИТАНЦИЯ  Д 02001      Штемпель места выдачи с да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RZD       NACHLOSEQUITTUNG                  Tagesstempel der Ausgabestelle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 билету/плацкарте N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zum Fahrausweis/zur Bettkarte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. дор.         Класс      для       человек          ски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Eisenbahn ....... Klasse ... fur ..... Reisenden ...... Ermassigung .... %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/von .......................... до/nach 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/uber 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лата для                      человек               скидк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achzahlung fur ................ Reisenden ........... Ermassigung 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/von ......................... до/nach 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рез/uber ............................................................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┬───────────────┬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ыскано дополнительно  │Переход в     │Изменение пути │Разница 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rhobener Zuschlag      │1 класс       │следования     │стоимо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Klassenwechsel│Streckenwechsel│плацкарт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   │</w:t>
      </w:r>
      <w:r>
        <w:rPr/>
        <w:t>Unterschied i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   │</w:t>
      </w:r>
      <w:r>
        <w:rPr/>
        <w:t>der Bettkarte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│               │</w:t>
      </w:r>
      <w:r>
        <w:rPr/>
        <w:t>из/von.. в/in.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одного пассажира руб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Fur eine Person     Rbl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┼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стоимость     руб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Gesamtbetrag        Rbl.│              │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┴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3:00Z</dcterms:created>
  <dc:creator>Организация сотрудничества железных дорог</dc:creator>
  <dc:description/>
  <dc:language>en-US</dc:language>
  <cp:lastModifiedBy/>
  <dcterms:modified xsi:type="dcterms:W3CDTF">2011-10-30T07:13:00Z</dcterms:modified>
  <cp:revision>2</cp:revision>
  <dc:subject>Квитанция</dc:subject>
  <dc:title>Доплатная квитанция, оформляемая ручным способом. Серия Д 02001 (международное пассажирское сообщение) (рус./нем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