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ведомственной экспе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контрольн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маши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от 10 марта 2000 г. N 1/55-2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СТРОГОЙ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10 "Квитанция" (код по ОКУД 0504510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назначенная для оформления операций приема в кас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го учреждения наличных денег от физически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витанция N 000000* Серия              │ 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10 по ОКУД │  05045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"__"_____________ ______ г.           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               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плат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 продукции,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 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__________________________________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прописью)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руб. ______ коп.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________________ 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л ____________                 "__"__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Копия квитанции N 000000* Серия              │ 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10 по ОКУД │  05045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"__"_____________ ______ г.           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               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плат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 продукции,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 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__________________________________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прописью)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руб. ______ коп.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________________ 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л ____________                 "__"__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5</Characters>
  <CharactersWithSpaces>2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9:33:00Z</dcterms:modified>
  <cp:revision>2</cp:revision>
  <dc:subject>Квитанция</dc:subject>
  <dc:title>Квитанция, предназначенная для оформления операций приема в кассу бюджетного учреждения наличных денег от физических лиц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