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0 ДМ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одразделение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ИТАНЦИЯ N 005926          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Код услуги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приема заказа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выполнения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Описа-│Про-│               Вес в грамм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ние   │ба  ├─────────────────┬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цен-  │    │Принято от заказ-│   Выдано заказчику   │Израсхо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-│нос-  │    │    чика         │                      │ванно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и │тей   │    ├────────────┬────┼───────────────┬──────┤тал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ей│и     │    │  металла   │кам-│готовых изделий│оста- ├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-   │    ├────┬───────┤ней ├───────┬───────┤тки   │на из-│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к-  │    │фак-│в пере-│    │с кам- │  без  │ме-   │делие │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   │    │тич.│счете  │    │нем    │ камня │талла │      │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(ли-│на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га- │пробу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ту-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</w:t>
      </w:r>
      <w:r>
        <w:rPr/>
        <w:t>рн)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┴────┴───────┴────┴───────┴───────┴──────┴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┬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Задан-│Номер │Стои-│   Перечисле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ная   │пози- │мость│   ценности и день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и │проба │ции   │работ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  │      │по    │     │   сумма пропис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  │      │прейс-│     │Получил 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</w:t>
      </w:r>
      <w:r>
        <w:rPr/>
        <w:t>куран-│     │          прием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</w:t>
      </w:r>
      <w:r>
        <w:rPr/>
        <w:t>ту    │     │Со стоимостью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  <w:r>
        <w:rPr/>
        <w:t>и условия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  <w:r>
        <w:rPr/>
        <w:t>выполнения зака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  <w:r>
        <w:rPr/>
        <w:t>Согласен 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┼──────┼──────┼─────┤          </w:t>
      </w:r>
      <w:r>
        <w:rPr/>
        <w:t>заказч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. Форма № БО-10 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