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2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ВИТАНЦИЯ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2 ______ │  стир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                                 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риемный пункт 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.И.О.)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приема 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Дата вып. (план) 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вып. (факт.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┬─────────┬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елья│ Метка │Крахмал│Без крах.│ Пятна │% из-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</w:t>
      </w:r>
      <w:r>
        <w:rPr/>
        <w:t>(шт.) │  (шт.)  │       │носа │ние, цв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┴───────┴─────────┴───────┴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ЯМОЕ БЕЛЬ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рывала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стын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одеяльники 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катерт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волочки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хров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хонн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кид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лен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навески 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РОЧКИ МУЖСКИЕ ВЕРХНИЕ И ФАСОННЫ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уги: Аромат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рочность _____________________ Доставка на дом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(прописью) _________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00              │             Деньги получил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</w:t>
      </w:r>
      <w:r>
        <w:rPr/>
        <w:t>(подпись приемщ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No. 000000 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</w:t>
      </w: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рывается при    │             Подпись заказчика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удовлетворите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олнении за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4</Characters>
  <CharactersWithSpaces>5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. Форма № БО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