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безналичных расчетов за перевозки и услуги формы БР-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┐         ┌───┐                                    </w:t>
      </w:r>
      <w:r>
        <w:rPr/>
        <w:t>Форма БР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20│         │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┘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ом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от 5 августа 2008 г. N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          форма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ерия ___ 2039000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РЕШОК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безналичных расчетов за перевозки и 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вид перевозо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349"/>
        <w:gridCol w:w="1486"/>
        <w:gridCol w:w="2970"/>
        <w:gridCol w:w="1214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латеж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латеж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расч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 xml:space="preserve">документ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код     </w:t>
              <w:br/>
              <w:t xml:space="preserve">плательщик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______ Получил касси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 подпись                          Ф.И.О.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ону                                          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 для нанесения штрихового 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┐         ┌───┐                                    </w:t>
      </w:r>
      <w:r>
        <w:rPr/>
        <w:t>Форма БР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20│         │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┘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ом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от 5 августа 2008 г. N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          форма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ерия ___ 2039000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безналичных расчетов за перевозки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вид перевозо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349"/>
        <w:gridCol w:w="1486"/>
        <w:gridCol w:w="2970"/>
        <w:gridCol w:w="1214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латеж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латеж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расч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 xml:space="preserve">документ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код     </w:t>
              <w:br/>
              <w:t xml:space="preserve">плательщик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______ Получил касси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 подпись                          Ф.И.О.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ону                                          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 для нанесения штрихового 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транспорта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для безналичных расчетов за перевозки и услуги. Форма № БР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