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28.06.2000 N 59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0 N 5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мблема        СБЕРЕГАТЕ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и           Выдано отделением (филиалом) N 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ерия 3       КВИТАНЦИЯ       │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..".......... 20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или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что принято - наличные деньги, название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документов, их NN и 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умму 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┐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│                                 должностных 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┘                                 </w:t>
      </w:r>
      <w:r>
        <w:rPr/>
        <w:t>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для приема денежной наличности от физических лиц в учреждениях Сбербанка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