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бирного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инспекция пробирного надз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III экземпля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витанция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на экспертизу от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, N телефона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но ________________ от "__" _________ 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855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9"/>
        <w:gridCol w:w="2846"/>
        <w:gridCol w:w="84"/>
        <w:gridCol w:w="1940"/>
        <w:gridCol w:w="57"/>
        <w:gridCol w:w="1293"/>
        <w:gridCol w:w="39"/>
        <w:gridCol w:w="2797"/>
      </w:tblGrid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зделий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, шт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сса, г </w:t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делия   из   драгоценных  металлов  и   другие   материалы,    содержа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агоценные металлы, не востребованные  в  течение  шести месяцев,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че в ГОХРАН России 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ротная сторона III экз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Записи о произведенных работа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541"/>
        <w:gridCol w:w="945"/>
        <w:gridCol w:w="674"/>
        <w:gridCol w:w="945"/>
        <w:gridCol w:w="1216"/>
        <w:gridCol w:w="809"/>
        <w:gridCol w:w="1216"/>
        <w:gridCol w:w="1080"/>
        <w:gridCol w:w="1080"/>
        <w:gridCol w:w="943"/>
      </w:tblGrid>
      <w:tr>
        <w:trPr>
          <w:trHeight w:val="36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прове-</w:t>
              <w:br/>
              <w:t xml:space="preserve">дения </w:t>
              <w:br/>
              <w:t xml:space="preserve">работ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7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обовано на пробирном  </w:t>
              <w:br/>
              <w:t xml:space="preserve">камне    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лежность</w:t>
              <w:br/>
              <w:t xml:space="preserve">именник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ифр   </w:t>
              <w:br/>
              <w:t>инспек-</w:t>
              <w:br/>
              <w:t xml:space="preserve">ции в  </w:t>
              <w:br/>
              <w:t>оттиске</w:t>
              <w:br/>
              <w:t xml:space="preserve">клейма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ин-</w:t>
              <w:br/>
              <w:t xml:space="preserve">ность  </w:t>
              <w:br/>
              <w:t>оттиска</w:t>
              <w:br/>
              <w:t xml:space="preserve">клейма 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 xml:space="preserve">изде- </w:t>
              <w:br/>
              <w:t xml:space="preserve">лий,  </w:t>
              <w:br/>
              <w:t xml:space="preserve">шт.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- </w:t>
              <w:br/>
              <w:t>талл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ба </w:t>
              <w:br/>
              <w:t>на из-</w:t>
              <w:br/>
              <w:t xml:space="preserve">дели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ая  </w:t>
              <w:br/>
              <w:t xml:space="preserve">проб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ки</w:t>
              <w:br/>
              <w:t>шифр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- </w:t>
              <w:br/>
              <w:t xml:space="preserve">витель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у выполн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пробованию на пробирном камне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определению подлинности оттисков клейм и принадлежности именников 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пробирер 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5</Words>
  <Characters>1507</Characters>
  <CharactersWithSpaces>12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2:00Z</dcterms:created>
  <dc:creator>Министерство финансов Российской Федерации</dc:creator>
  <dc:description/>
  <dc:language>en-US</dc:language>
  <cp:lastModifiedBy/>
  <dcterms:modified xsi:type="dcterms:W3CDTF">2011-10-30T09:32:00Z</dcterms:modified>
  <cp:revision>2</cp:revision>
  <dc:subject>Квитанция</dc:subject>
  <dc:title>Квитанция госинспекции пробирного надзора о принятии на экспертизу ценностей (III экземпляр)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