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ир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инспекция проби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II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витанция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на опробование, анализ и клейменение 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N телефо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______________ от 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1629"/>
        <w:gridCol w:w="101"/>
        <w:gridCol w:w="1114"/>
        <w:gridCol w:w="86"/>
        <w:gridCol w:w="724"/>
        <w:gridCol w:w="74"/>
        <w:gridCol w:w="1410"/>
        <w:gridCol w:w="55"/>
        <w:gridCol w:w="890"/>
        <w:gridCol w:w="43"/>
        <w:gridCol w:w="1442"/>
        <w:gridCol w:w="22"/>
        <w:gridCol w:w="1597"/>
      </w:tblGrid>
      <w:tr>
        <w:trPr>
          <w:trHeight w:val="360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зделий   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>ство, шт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- </w:t>
              <w:br/>
              <w:t>са, г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ная</w:t>
              <w:br/>
              <w:t xml:space="preserve">проба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  <w:br/>
              <w:t>сплава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сдатчика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  <w:br/>
              <w:t xml:space="preserve">приемщика </w:t>
            </w:r>
          </w:p>
        </w:tc>
      </w:tr>
      <w:tr>
        <w:trPr>
          <w:trHeight w:val="240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принятых изделий пропись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о государственной пошлины ____________ руб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ктировка начисленной государственной пошлины: за ________ руб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 ________ руб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того к оплате ______________ руб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изделия сдал _____  Принял ______ Время приема __ час __ м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 20__ г.   Изделия для работы принял _____ "__" 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делия на хранение принял _____ "__" 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я   из   драгоценных  металлов   и   другие   материалы,   содер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агоценные металлы, не востребованные  в  течение  шести месяцев,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е в ГОХРАН России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II экз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вращено изделий и остатков драгоц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талла от анализ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┬─────────────┬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наименование изделий     │  взято для  │возвращено изделий│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│   анализа   │                  │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├───────┬─────┼───────┬─────┬────┤</w:t>
      </w:r>
      <w:r>
        <w:rPr/>
        <w:t>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количе-│мас- │количе-│мас- │про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ство,  │са, г│ство,  │са, г│ба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</w:t>
      </w:r>
      <w:r>
        <w:rPr/>
        <w:t>шт.    │     │шт.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  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  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  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  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  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│  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┼─────────────────────────────┼──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Остатки изделия после анализа│X      │X    │X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├──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Корточки                     │X      │X    │X      │     │X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├──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│  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├──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Потери от изделия:           │  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├──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│  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├──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после анализа                │X      │X    │X      │     │X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├──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при опробовании на пробирном │X      │X    │X      │     │X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камне                        ├──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</w:t>
      </w:r>
      <w:r>
        <w:rPr/>
        <w:t>Всего:  │X      │X    │       │     │X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└───────┴─────┴───────┴─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авный пробире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олучении   (отправке)   изделий   предъявлен(а)  паспорт/довер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(ая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 "__" _____________ 20__ г.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делия выдал _________         Получил ______ Время выдачи __ час __ м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40</Characters>
  <CharactersWithSpaces>4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Министерство финансов Российской Федерации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госинспекции пробирного надзора о принятии изделий на опробование, анализ и клейменение (II экземпляр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