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я 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итанция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на анализ (изготовление реактивов)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N телефо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 от 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990"/>
        <w:gridCol w:w="520"/>
        <w:gridCol w:w="830"/>
        <w:gridCol w:w="430"/>
        <w:gridCol w:w="651"/>
        <w:gridCol w:w="355"/>
        <w:gridCol w:w="589"/>
        <w:gridCol w:w="293"/>
        <w:gridCol w:w="518"/>
        <w:gridCol w:w="236"/>
        <w:gridCol w:w="2194"/>
        <w:gridCol w:w="73"/>
        <w:gridCol w:w="1006"/>
      </w:tblGrid>
      <w:tr>
        <w:trPr>
          <w:trHeight w:val="48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ы,  </w:t>
              <w:br/>
              <w:t xml:space="preserve">подлежащие </w:t>
              <w:br/>
              <w:t>определению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ма-</w:t>
              <w:br/>
              <w:t xml:space="preserve">териалов 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>са, г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</w:t>
              <w:br/>
              <w:t xml:space="preserve">государственной </w:t>
              <w:br/>
              <w:t xml:space="preserve">пошлины   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/Количество принятых материалов пропись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о государственной пошлины ___________ руб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а начисленной государственной пошлины: за _______ руб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 _______ руб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того к оплате ____________ руб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материалы сдал _____  Принял _____ Время приема __ час __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 из   драгоценных  металлов  и   другие   материалы,    содер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металлы, не востребованные  в  течение  шести месяцев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е в ГОХРАН России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I экз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ято на анализ и возвращено остатков от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анализов (масса в грамма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65"/>
        <w:gridCol w:w="465"/>
        <w:gridCol w:w="615"/>
        <w:gridCol w:w="425"/>
        <w:gridCol w:w="519"/>
        <w:gridCol w:w="391"/>
        <w:gridCol w:w="420"/>
        <w:gridCol w:w="362"/>
        <w:gridCol w:w="582"/>
        <w:gridCol w:w="328"/>
        <w:gridCol w:w="618"/>
        <w:gridCol w:w="292"/>
        <w:gridCol w:w="653"/>
        <w:gridCol w:w="257"/>
        <w:gridCol w:w="823"/>
        <w:gridCol w:w="217"/>
        <w:gridCol w:w="862"/>
        <w:gridCol w:w="178"/>
        <w:gridCol w:w="1307"/>
        <w:gridCol w:w="124"/>
        <w:gridCol w:w="1226"/>
        <w:gridCol w:w="75"/>
        <w:gridCol w:w="1141"/>
        <w:gridCol w:w="30"/>
        <w:gridCol w:w="779"/>
      </w:tblGrid>
      <w:tr>
        <w:trPr>
          <w:trHeight w:val="600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мате- </w:t>
              <w:br/>
              <w:t xml:space="preserve">риалов    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6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</w:t>
              <w:br/>
              <w:t xml:space="preserve">анализ   </w:t>
            </w:r>
          </w:p>
        </w:tc>
        <w:tc>
          <w:tcPr>
            <w:tcW w:w="18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при анализе </w:t>
            </w:r>
          </w:p>
        </w:tc>
        <w:tc>
          <w:tcPr>
            <w:tcW w:w="44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драгметал-  </w:t>
              <w:br/>
              <w:t xml:space="preserve">лов, оставшихся в </w:t>
              <w:br/>
              <w:t>инспекции (переве-</w:t>
              <w:br/>
              <w:t xml:space="preserve">дено в раствор)   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ов мате-</w:t>
              <w:br/>
              <w:t>риалов от проб</w:t>
            </w:r>
          </w:p>
        </w:tc>
        <w:tc>
          <w:tcPr>
            <w:tcW w:w="2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ов от анали-</w:t>
              <w:br/>
              <w:t xml:space="preserve">зов, гр.          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а 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ов</w:t>
              <w:br/>
              <w:t>платино-</w:t>
              <w:br/>
              <w:t xml:space="preserve">вой     </w:t>
              <w:br/>
              <w:t xml:space="preserve">группы  </w:t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>са, г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 </w:t>
              <w:br/>
              <w:t xml:space="preserve">са, г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</w:t>
              <w:br/>
              <w:t xml:space="preserve">г  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а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в </w:t>
              <w:br/>
              <w:t>платиновой</w:t>
              <w:br/>
              <w:t xml:space="preserve">группы  </w:t>
            </w:r>
          </w:p>
        </w:tc>
        <w:tc>
          <w:tcPr>
            <w:tcW w:w="13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инспек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л _______________   Получил ____________ Время выдачи __ час__ 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/справку получи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госинспекции пробирного надзора о принятии материалов на анализ (изготовление реактивов) (I экземпляр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