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1-Г, утвержденная Приказом Минфина РФ от 13.12.1993 N 121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декабря 1993 г. N 12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1-Г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ТИНИЧНЫЙ КОМПЛЕКС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ВТОСТОЯН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N __________________________ серия Nо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ием и выдачу автотранспор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а гр.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оживающему 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Марка а/т  _____________________________ цвет 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. номер 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рием "___"__________________ 19___ г. ч. __________ мин.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ыдача "___"__________________ 19___ г. ч. _________ мин.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ремя стоянки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плата _____________________ руб., налог в бюджет 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того: _____________________ руб.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Подпись кассира _______________________ охранник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За материальные ценности, находящиеся в салоне автомобиля, щетки, очистители и зеркала администрация гостиницы ответственности не нес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8</Characters>
  <CharactersWithSpaces>1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на автостоянку гостиничного комплекса. Форма № 11-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