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ТС, утвержденная Письмом Минфина РФ от 21.03.1994 N 16-49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1994 г. N 16-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         Форма N 5-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а и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┐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код │          │ 1 экз. Приходный кассо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топпром ____________ │_____│          │        ордер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│          │ </w:t>
      </w:r>
      <w:r>
        <w:rPr/>
        <w:t>2 экз. Отчетный докум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 ├─────┤          │        кладовщ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райтопсбыт, пред-тие │     │          │ 3 экз. Для учета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│          │        </w:t>
      </w:r>
      <w:r>
        <w:rPr/>
        <w:t>автотранспо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 └─────┘          │ 4 экз. Покупател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05АББББ                                  │ число    │   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 - КВИТАНЦИЯ N __                    Дата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 его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перевозки в городе ___________ км, за городом 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опливной книжки или лицевой карточки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┬────┬─────┬──────┬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топлива │ Код │Ед. │ Код │Колич.│  Цена   │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услуг         │     │изм.│     │      ├────┬────┼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│    │     │      │</w:t>
      </w:r>
      <w:r>
        <w:rPr/>
        <w:t>руб.│коп.│руб.  │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того топлива.....├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а..............├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грузка.............├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ка в городе....├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ка за городом..├─────┼────┼─────┼──────┼────┼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услуг......└─────┴────┴─────┴──────┴────┴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Всего по заказу - квитанци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кассир 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И., о., фамилия чет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бухгалтер                             Отв.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пливо на доставк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., о. шофера __________________  подпись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__ г.         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ной знак автомобиля __________________ Путевой лис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отпустил зав. складом 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принял заказч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оплату и отпуск топлива, товаров, услуг населению. Форма № 5-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