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исьмом Минфина РФ от 20.04.1995 N 16-00-30-35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менении формы после 1 декабря 2008 года см. Информационное письмо Минфина РФ от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исьмом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4.1995 N 16-00-30-3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орм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ена Минфином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исьмом от 20.04.1995 N 16-00-30-3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1 экз. Приходный кассовый орд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2 экз. Отчетный документ 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ств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3 экз. Заказ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предприятия,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ВИТАНЦИЯ                  Серия ЛХ     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, и., о. заказчика ______________________ N телефон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полнения заказ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За что получено (вид продукции, услуги)      │ Сумма (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по квитанции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рописью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л заказчик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касс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териально ответственное лицо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та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итанция является бланком строгой отчет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6</Characters>
  <CharactersWithSpaces>2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2:00Z</dcterms:created>
  <dc:creator>Министерство финансов Российской Федерации</dc:creator>
  <dc:description/>
  <dc:language>en-US</dc:language>
  <cp:lastModifiedBy/>
  <dcterms:modified xsi:type="dcterms:W3CDTF">2011-10-30T09:32:00Z</dcterms:modified>
  <cp:revision>2</cp:revision>
  <dc:subject>Квитанция</dc:subject>
  <dc:title>Квитанция на оплату продукции,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