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февраля 2007 г. N 14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изации              ┌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_______ Код по ОКПО _________     │ Код формы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     │  по ОКУД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 нахождения организации          ├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     │ Код вида  │018303, 0183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ефон                               │ услуги по │042303, 0423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</w:t>
      </w:r>
      <w:r>
        <w:rPr/>
        <w:t>ОКУН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ВИТА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оплату услуг газификации и газоснаб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000 000 Сери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ема заказа "__" ____________ 2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(ФИО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заказчика: город (населенный пункт)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, дом ____, корп. ___, кв.______, подъезд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___, этаж ___, телефо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заказ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исполнение за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таб. N, ФИО, реквизиты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пуск к производству газоопас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заказ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89"/>
        <w:gridCol w:w="945"/>
        <w:gridCol w:w="810"/>
        <w:gridCol w:w="810"/>
        <w:gridCol w:w="811"/>
        <w:gridCol w:w="675"/>
        <w:gridCol w:w="674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слуг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озиции</w:t>
              <w:br/>
              <w:t xml:space="preserve">по      </w:t>
              <w:br/>
              <w:t xml:space="preserve">прейскуранту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.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израсходованных</w:t>
              <w:br/>
              <w:t xml:space="preserve">материалов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озиции</w:t>
              <w:br/>
              <w:t xml:space="preserve">по      </w:t>
              <w:br/>
              <w:t xml:space="preserve">прейскуранту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.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заказа ____________ руб.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руб. ___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 _____________ Лицо, ответственное за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а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ено заказчиком: наличными денежными средствам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руб. __________ коп., с использованием платежной ка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руб. 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 лицом, ответственным за исполнение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ИО, должность)      (подпись)       (дата)        М.П. (шта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ведения об изготовителе бланка: сокращ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, место нахождения, номер заказа и год его выполнения, тираж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7</Characters>
  <CharactersWithSpaces>2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2:00Z</dcterms:created>
  <dc:creator>Министерство финансов Российской Федерации</dc:creator>
  <dc:description/>
  <dc:language>en-US</dc:language>
  <cp:lastModifiedBy/>
  <dcterms:modified xsi:type="dcterms:W3CDTF">2011-10-30T09:32:00Z</dcterms:modified>
  <cp:revision>2</cp:revision>
  <dc:subject>Квитанция</dc:subject>
  <dc:title>Квитанция на оплату услуг газификации и газоснаб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