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 N _____ "___"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ПУСК НОВОГОДНИХ 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змер                │Количество, шт.│Цена, 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 м включительно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 - 1,5 м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,5 - 2 м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 м - 2,5 м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,5 м - 3 м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3 - 3,5 м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Итого оплачено ________ штук на сумму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пустил 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ЛП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ит доку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вы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годних елок из л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нь их отпу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Федеральное агентство лесного хозяйства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отпуск новогодних елок. Специализированная внутриведомственная форма № ЛП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