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пог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го п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ВИ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действующий от имени Заявителя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кумент, удостоверяющий личность - серия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выдачи и орган, его выдавш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а заявка N ____ на погашение 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оличество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паев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паевого инвестиц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ых по цене ____ (_______________________________)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ющей в себя надбавку в размере ____ (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аждый инвестиционный па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денежной  компенсации,  подлежащей  выплате  в 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ем инвестиционного пая, - ____ (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ей комп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вшего заявку    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9</Characters>
  <CharactersWithSpaces>1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ЗАО «Юринформ В»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на получение заявки паевым инвестиционным фондом на погашение инвестиционного пая (приложение к заявке на погашение инвестиционного п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