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об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п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действующий от имени Заявител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удостоверяющий личность -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выдачи и орган, его выда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а заявка N ____ на обмен 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х по цене _______ (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 (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инвестиционный пай, на инвестиционные па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 (____________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 (_________________________) рублей, включ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бя надбавку в размере ______ (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инвестиционный п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         _________________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ЗАО «Юринформ В»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олучение заявки паевым инвестиционным фондом на обмен инвестиционного пая (приложение к заявке на обмен инвестиционного п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