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тиница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ид услуг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мма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предоставление гостиницей дополнительных платных услуг. Форма № 12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