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ециализированная форма N 25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86 N 2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едприятие (организация)                  Код по ОКУД │09030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ИТАН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ЕМ - СДАЧУ СМЕННЫХ КАСС ТОРГОВЫХ АВТОМА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атериально ответственное лиц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0"/>
        <w:gridCol w:w="810"/>
        <w:gridCol w:w="811"/>
        <w:gridCol w:w="540"/>
        <w:gridCol w:w="810"/>
        <w:gridCol w:w="674"/>
        <w:gridCol w:w="675"/>
        <w:gridCol w:w="676"/>
        <w:gridCol w:w="148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торго-</w:t>
              <w:br/>
              <w:t xml:space="preserve">вых   </w:t>
              <w:br/>
              <w:t xml:space="preserve">авто- </w:t>
              <w:br/>
              <w:t xml:space="preserve">мат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-</w:t>
              <w:br/>
              <w:t xml:space="preserve">ра   </w:t>
              <w:br/>
              <w:t>смен-</w:t>
              <w:br/>
              <w:t xml:space="preserve">ных  </w:t>
              <w:br/>
              <w:t xml:space="preserve">касс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</w:t>
              <w:br/>
              <w:t>импульсного</w:t>
              <w:br/>
              <w:t xml:space="preserve">счетчика  </w:t>
            </w:r>
          </w:p>
        </w:tc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сменных  </w:t>
              <w:br/>
              <w:t xml:space="preserve">касс, гр.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1</w:t>
              <w:br/>
              <w:t>коп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3</w:t>
              <w:br/>
              <w:t>коп.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-</w:t>
              <w:br/>
              <w:t xml:space="preserve">р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</w:t>
              <w:br/>
              <w:t>уста-</w:t>
              <w:br/>
              <w:t>новке</w:t>
              <w:br/>
              <w:t>смен-</w:t>
              <w:br/>
              <w:t xml:space="preserve">ной  </w:t>
              <w:br/>
              <w:t>касс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</w:t>
              <w:br/>
              <w:t xml:space="preserve">сня- </w:t>
              <w:br/>
              <w:t xml:space="preserve">тии  </w:t>
              <w:br/>
              <w:t>смен-</w:t>
              <w:br/>
              <w:t xml:space="preserve">ной  </w:t>
              <w:br/>
              <w:t>кассы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ециализированная форма N 25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86 N 2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од по ОКУД │09030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квитан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одсчет торговой выручки, изъятой из сменных касс N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выручк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ные кассы в количестве __________ сдал механик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инкассатор - сборщик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офер автомашин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ные кассы   в  опломбированном  виде  принял:  Старший  касс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кассаторского пунк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ные кассы изъяты из автоматов N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по квитанции N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сч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выручки по квитанции ----------------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в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оказало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ет достоинством в __ коп. ____ штук на сумм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ет достоинством в __ коп. ____ штук на сумм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 монет на сумм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Ст. касси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 Кассир - инкассато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4</Characters>
  <CharactersWithSpaces>2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Министерство торговли РСФСР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на прием-сдачу сменных касс торговых автоматов. Специализированная форма № 25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