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</w:t>
      </w:r>
      <w:r>
        <w:rPr/>
        <w:t>Форма 5-МЗ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</w:t>
      </w:r>
      <w:r>
        <w:rPr/>
        <w:t>Утвержде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                      приказом Министерств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(наименование учреждения)                       здравоохранения СССР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от 17 октября  1986 г. No. 1374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(наименование отделения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КВИТАНЦИЯ No. ______________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на прием вещей и ценностей от больного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от кого 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(фамилия, имя, отчество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ступившего на лечение "  "___________________ 19 г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tbl>
      <w:tblPr>
        <w:tblW w:w="931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75"/>
        <w:gridCol w:w="2564"/>
        <w:gridCol w:w="3915"/>
        <w:gridCol w:w="2160"/>
      </w:tblGrid>
      <w:tr>
        <w:trPr>
          <w:trHeight w:val="36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N  </w:t>
              <w:br/>
              <w:t>п.п.</w:t>
            </w:r>
          </w:p>
        </w:tc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нование вещей</w:t>
              <w:br/>
              <w:t xml:space="preserve">(ценностей)    </w:t>
            </w:r>
          </w:p>
        </w:tc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Характеристика  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ичество   </w:t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 далее до конц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ещи (ценности), перечисленные в опис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дал ___________________________________________ 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подпись больного или сопровождающего     расшифровка подпис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нял _________________ ____________________ 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должность            подпись          расшифровка подпис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еречисленные в описи вещи (ценности) на ответственное хран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нял ________________ _____________________ 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должность           подпись            расшифровка подпис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ещи (ценности) получил полность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 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дпись больного или лица, получившего вещи      расшифровка подпис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ценности) для вручения больному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  "________________ 19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Печатается в формате А5 (148х210)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38</Words>
  <Characters>1598</Characters>
  <CharactersWithSpaces>136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9:32:00Z</dcterms:created>
  <dc:creator>Министерство здравоохранения СССР</dc:creator>
  <dc:description/>
  <dc:language>en-US</dc:language>
  <cp:lastModifiedBy/>
  <dcterms:modified xsi:type="dcterms:W3CDTF">2011-10-30T09:32:00Z</dcterms:modified>
  <cp:revision>2</cp:revision>
  <dc:subject>Квитанция</dc:subject>
  <dc:title>Квитанция на прием вещей и ценностей от больного. Форма № 5-МЗ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