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┌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</w:t>
      </w:r>
      <w:r>
        <w:rPr>
          <w:sz w:val="16"/>
          <w:szCs w:val="16"/>
        </w:rPr>
        <w:t>Код по ОКПО │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└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____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┌──────────────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КВИТАНЦИЯ N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└──────────────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 ПРИЕМКУ ХЛЕБОПРОДУКТОВ В ПОРЯДКЕ ОБМЕН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И ПРОЧЕГО ПОСТУПЛЕН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"__"______________ 20__ 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Вид поступления 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Культура 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нято от ______, ________ согласно реестру накладных N 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┬─────────────┬────────────┬──────┬─────────┬─────────┬─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тура,│Влажность,│ Содержание  │Зараженность│Масса,│Натураль-│Зачетная │Цена за │ +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/л  │    %     │ примесей, % │    (СПЗ),  │ кг   │ная скид-│масса, кг│кг, руб.│ -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├──────┬──────┤   </w:t>
      </w:r>
      <w:r>
        <w:rPr>
          <w:sz w:val="16"/>
          <w:szCs w:val="16"/>
        </w:rPr>
        <w:t>экз./кг  │      │ка, над- │         │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│</w:t>
      </w:r>
      <w:r>
        <w:rPr>
          <w:sz w:val="16"/>
          <w:szCs w:val="16"/>
        </w:rPr>
        <w:t>сорной│зерно-│            │      │бавка, % │         │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│      │</w:t>
      </w:r>
      <w:r>
        <w:rPr>
          <w:sz w:val="16"/>
          <w:szCs w:val="16"/>
        </w:rPr>
        <w:t>вой   │            │      │         │         │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┼──────┼──────┼────────────┼──────┼─────────┼─────────┼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2    │   3  │   4  │     5      │   6  │    7    │    8    │    9   │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┼──────┼──────┼────────────┼──────┼─────────┼─────────┼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│      │      │            │      │         │         │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┴──────────┴──────┴──────┴────────────┼──────┴─────────┴─────────┴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├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обые отметки                             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жено в склад (силос) N                  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ит выдаче _____________________________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(наименование и адрес     ├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олучателя хлебопродуктов)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├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наименование хлебопродуктов)          │              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├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│Всего к оплате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масса хлебопродуктов, кг)            ├────────────────────────────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умма прописью              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┴────────────────────────────────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организации __________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подпись, расшифровка подписи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подпись, расшифровка подписи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6</Characters>
  <CharactersWithSpaces>4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риемку хлебопродуктов в порядке обмена и прочего поступления. Отраслевая форма № ЗПП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